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2» дека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5462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риобретение объекта недвижимого имущества (объекта электросетевого хозяйства): Сооружения электроэнергетики - кабельной лини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Сооружение электроэнергетики - кабельная линия КЛ-10 кВ от ТП №31 до ТП № 805, протяженностью 176 м., кадастровый номер 64:48:000000:224236, расположенное по адресу: Саратовская область, г Саратов, пос. «Солнечный», микрорайон 1 «А» на земельных участках с кадастровыми номерами: 64:48:040419:22, 64:48:040419:14, 64:48:040420:41, 64:48:040420:47, 64:48:040420:59 с отходящими камерами одностороннего обслуживания КСО-394-03 – 2 шт., установленными в Трансформаторной подстанции №805 (одноэтажном нежилом здании общей площадью 50,8 кв.м. с кадастровым номером 64:48:010114:1859, расположенном по адресу: Саратовская область, г. Саратов, Микрорайон 1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мущество должно отвечать требованиям, установленным действующим законода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одавец гарантирует что имущество свободно от любых прав третьих лиц, не обременено, не заложено, не продано, иным образом не отчуждено, не является предметом споров и исков, под арестом и запретом не состоит, в аренду не передано, на него не обращено взыскание. Ограничения права в отношении имущества в Едином государственном реестре прав на недвижимое имущество и сделок с ним не зарегистрированы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Местом исполнения Договора является место нахождения Имущества: Российская Федер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 Саратов, пос. «Солнечный», микрорайон 1 «А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Имущество считается переданным в собственность с момента подписания Сторонами акта приема-передач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раво собственности Покупателя на имущество возникнет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Цена Имущества составляет 1 982 125 (один миллион девятьсот восемьдесят две тысячи сто двадцать пять) рублей, в том числе НДС 18% - 302 358 (триста две тысячи триста пятьдесят восемь) рублей 05 копеек, из которых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кабельной линии составляет 1 822 375 (один миллион восемьсот двадцать две тысячи триста семьдесят пять) тысяч рублей, в том числе НДС 18 % - 277 989 (двести семьдесят семь тысяч девятьсот восемьдесят девять) рублей 41 копей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камер одностороннего обслуживания составляет 159 750 (сто пятьдесят девять тысяч семьсот пятьдесят) рублей, в том числе НДС 18% - 24 368 (двадцать четыре тысячи триста шестьдесят восемь) рублей 64 копейки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стоимости Имущества осуществляется Покупателем путем перечисления денежных средств на расчетный счет Продавца в течение 10 (десяти) банковских дней с момента подписания Сторонами акта приема-передач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момента исполнения Сторонами взятых на себя обязательств по Догово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20T14:22:00Z</cp:lastPrinted>
  <dcterms:modified xsi:type="dcterms:W3CDTF">2016-12-22T07:50:00Z</dcterms:modified>
  <cp:revision>139</cp:revision>
  <dc:subject/>
  <dc:title/>
</cp:coreProperties>
</file>