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0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104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-6 кВ Ф.604 от РП-Станок до п/ст Станок территория бани №2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2.02.2016 года по 16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монт КЛ-6 кВ Ф.604 от РП-Станок до п/ст Станок территория бани №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 924 (сто тридцать тысяч девятьсот двадцать четыре) рубля 8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2T06:27:00Z</dcterms:modified>
  <cp:revision>66</cp:revision>
  <dc:subject/>
  <dc:title/>
</cp:coreProperties>
</file>