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6 кВ Ф.604 от РП-Станок до п/ст Станок территория бани №21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2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0 924 (сто тридцать тысяч девятьсот двадцать четыре) рубля 81 коп., в том числе НДС-18% - 19 971  рублей 5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01T10:49:00Z</cp:lastPrinted>
  <dcterms:modified xsi:type="dcterms:W3CDTF">2016-02-11T12:31:00Z</dcterms:modified>
  <cp:revision>14</cp:revision>
  <dc:subject/>
  <dc:title>ДОГОВОР № 2005-17/кх</dc:title>
</cp:coreProperties>
</file>