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6096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left="5244" w:firstLine="6521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>___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6096"/>
        <w:jc w:val="left"/>
        <w:rPr/>
      </w:pPr>
      <w:r>
        <w:rPr>
          <w:b/>
          <w:shd w:fill="FFFFFF" w:val="clear"/>
        </w:rPr>
        <w:t>«22» декабря 2016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/>
      </w:pPr>
      <w:r>
        <w:rPr/>
        <w:t>о прямой закупке у единственного поставщика</w:t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500-16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454629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2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аво заключения договора на приобретение объекта недвижимого имущества (объекта электросетевого хозяйства): Сооружения электроэнергетики - кабельной линии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оружение электроэнергетики - кабельная линия КЛ-10 кВ от ТП №31 до ТП № 806, протяженностью 191 м., кадастровый номер 64:48:000000:224235, расположенное по адресу: Саратовская область, г Саратов, пос. «Солнечный», микрорайон 1 «А» на земельных участках с кадастровыми номерами: 64:48:040419:22; 64:48:040420:14; 64:48:040420:51; 64:48:040420:59 с отходящими камерами одностороннего обслуживания КСО-394-03 – 2 шт., установленными в Трансформаторной подстанции №806 (одноэтажном нежилом здании общей площадью 51,5 кв.м. с кадастровым номером 64:48:050112:56, расположенном по адресу: Саратовская область, г. Саратов, Микрорайон 1А)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Имущество должно отвечать требованиям, установленным действующим законодательством Российской Федерации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Продавец гарантирует что имущество свободно от любых прав третьих лиц, не обременено, не заложено, не продано, иным образом не отчуждено, не является предметом споров и исков, под арестом и запретом не состоит, в аренду не передано, на него не обращено взыскание. Ограничения права в отношении имущества в Едином государственном реестре прав на недвижимое имущество и сделок с ним не зарегистрированы.</w:t>
            </w:r>
          </w:p>
          <w:p>
            <w:pPr>
              <w:pStyle w:val="Normal"/>
              <w:widowControl/>
              <w:suppressAutoHyphens w:val="false"/>
              <w:ind w:firstLine="742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US"/>
              </w:rPr>
              <w:t xml:space="preserve">Местом исполнения Договора является место нахождения Имущества: Российская Федерац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г Саратов, пос. «Солнечный», микрорайон 1 «А»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US"/>
              </w:rPr>
              <w:t>Имущество считается переданным в собственность с момента подписания Сторонами акта приема-передачи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US"/>
              </w:rPr>
              <w:t>Право собственности Покупателя на имущество возникнет с момента государственной регистрации перехода права собственности в органе, осуществляющем государственную регистрацию прав на недвижимое имущество и сделок с ним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US"/>
              </w:rPr>
              <w:t>Стоимость имущества составляет 2 151 056 (два миллиона сто пятьдесят одна тысяча пятьдесят шесть) рублей, в том числе НДС 18% - 328 127 (триста двадцать восемь тысяч сто двадцать семь) рублей 19 копеек, из которых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US"/>
              </w:rPr>
              <w:t xml:space="preserve">Стоимость кабельной линии составляет 1 991 306 (один миллион девятьсот девяносто одна тысяча триста шесть) рублей 00 копеек, в том числе НДС 18% - 303 758 (триста три тысячи семьсот пятьдесят восемь) рублей 54 копейки. 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US"/>
              </w:rPr>
              <w:t>Стоимость камер одностороннего обслуживания, составляет 159 750 (сто пятьдесят девять тысяч семьсот пятьдесят) рублей, в том числе НДС 18% - 24 368 (двадцать четыре тысячи триста шестьдесят восемь) рублей 64 копейки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Оплата стоимости Имущества осуществляется Покупателем путем перечисления денежных средств на расчетный счет Продавца в течение 10 (десяти) банковских дней с момента подписания Сторонами акта приема-передачи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hyperlink r:id="rId4">
              <w:r>
                <w:rPr>
                  <w:rStyle w:val="InternetLink1"/>
                  <w:lang w:val="en-US"/>
                </w:rPr>
                <w:t>www.spgs.ru</w:t>
              </w:r>
            </w:hyperlink>
            <w:r>
              <w:rPr/>
              <w:t xml:space="preserve">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8.10.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8.10.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ам российского происхождения и субъектам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п. 7.11.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17 июня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highlight w:val="yellow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вступает в силу с момента его подписания сторонами и действует до момента исполнения Сторонами взятых на себя обязательств по Договору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5"/>
      <w:footerReference w:type="first" r:id="rId6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Appleconvertedspace">
    <w:name w:val="apple-converted-space"/>
    <w:qFormat/>
    <w:rPr/>
  </w:style>
  <w:style w:type="character" w:styleId="InternetLink1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Торопкина Юлиана Игоревна</cp:lastModifiedBy>
  <cp:lastPrinted>2016-09-20T14:22:00Z</cp:lastPrinted>
  <dcterms:modified xsi:type="dcterms:W3CDTF">2016-12-22T07:44:00Z</dcterms:modified>
  <cp:revision>141</cp:revision>
  <dc:subject/>
  <dc:title/>
</cp:coreProperties>
</file>