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cs="Times New Roman" w:ascii="Times New Roman" w:hAnsi="Times New Roman"/>
          <w:b/>
          <w:bCs/>
        </w:rPr>
        <w:t xml:space="preserve">Договор купли-продажи № </w:t>
        <w:br/>
      </w:r>
    </w:p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Courier New" w:cs="Times New Roman" w:ascii="Times New Roman" w:hAnsi="Times New Roman"/>
        </w:rPr>
        <w:t xml:space="preserve">г. Саратов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</w:rPr>
        <w:t>«__» __________ 2016 г.</w:t>
      </w:r>
    </w:p>
    <w:p>
      <w:pPr>
        <w:pStyle w:val="Normal"/>
        <w:jc w:val="center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>Общество с ограниченной ответственностью «Государственное жилищное строительство» (ООО «Госжилстрой»)</w:t>
      </w:r>
      <w:r>
        <w:rPr>
          <w:rFonts w:cs="Times New Roman" w:ascii="Times New Roman" w:hAnsi="Times New Roman"/>
          <w:color w:val="000000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pacing w:val="1"/>
        </w:rPr>
        <w:t>«Продавец»</w:t>
      </w:r>
      <w:r>
        <w:rPr>
          <w:rFonts w:cs="Times New Roman" w:ascii="Times New Roman" w:hAnsi="Times New Roman"/>
          <w:color w:val="000000"/>
          <w:spacing w:val="1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в лице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иректора Боткина Дениса Сергеевича</w:t>
      </w:r>
      <w:r>
        <w:rPr>
          <w:rFonts w:cs="Times New Roman" w:ascii="Times New Roman" w:hAnsi="Times New Roman"/>
          <w:color w:val="000000"/>
          <w:spacing w:val="1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  <w:color w:val="000000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pacing w:val="-1"/>
        </w:rPr>
        <w:t>«Покупатель»</w:t>
      </w:r>
      <w:r>
        <w:rPr>
          <w:rFonts w:cs="Times New Roman" w:ascii="Times New Roman" w:hAnsi="Times New Roman"/>
          <w:color w:val="000000"/>
          <w:spacing w:val="-1"/>
        </w:rPr>
        <w:t>,</w:t>
      </w:r>
      <w:r>
        <w:rPr>
          <w:rFonts w:cs="Times New Roman" w:ascii="Times New Roman" w:hAnsi="Times New Roman"/>
          <w:b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в лице генерального директора Козина Сергея Валентиновича, действующего на основании Устава, с другой стороны, именуемые совместно «Стороны», заключили настоящий договор о нижеследующем:</w:t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1.1. Продавец обязуется передать в собственность Покупателю, а Покупатель принять в </w:t>
      </w:r>
      <w:r>
        <w:rPr>
          <w:rFonts w:cs="Times New Roman" w:ascii="Times New Roman" w:hAnsi="Times New Roman"/>
          <w:color w:val="000000"/>
          <w:spacing w:val="-1"/>
        </w:rPr>
        <w:t xml:space="preserve">собственность и оплатить следующее имущество: Сооружение электроэнергетики </w:t>
      </w:r>
      <w:r>
        <w:rPr>
          <w:rFonts w:cs="Times New Roman" w:ascii="Times New Roman" w:hAnsi="Times New Roman"/>
          <w:spacing w:val="-1"/>
        </w:rPr>
        <w:t xml:space="preserve">- кабельная линия КЛ-10 кВ от ТП №31 до ТП № 806, протяженностью 191 м., кадастровый номер 64:48:000000:224235, расположенное по адресу: Саратовская область, г.Саратов, пос. «Солнечный», микрорайон 1 «А» </w:t>
      </w:r>
      <w:r>
        <w:rPr>
          <w:rFonts w:cs="Times New Roman" w:ascii="Times New Roman" w:hAnsi="Times New Roman"/>
        </w:rPr>
        <w:t>на земельных участках с кадастровыми номерами: 64:48:040419:22; 64:48:040420:14; 64:48:040420:51; 64:48:040420:59 с отходящими камерами одностороннего обслуживания КСО-394-03 – 2 шт., установленными в Трансформаторной подстанции №806 (одноэтажном нежилом здании с кадастровым номером 64:48:050112:56, расположенном по адресу: Саратовская область, г. Саратов, Микрорайон 1А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.2. Кабельная линия принадлежит Продавцу на праве собственности, о чем в Едином государственном реестре прав на недвижимое имущество и сделок с ним «14» ноября 2016 года сделана запись регистрации № 64-64/001-64/001/516/2016-21/3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1.3. Продавец гарантирует Покупателю, что имущество свободно от любых прав третьих лиц, не обременено, не заложено, не продано, </w:t>
      </w:r>
      <w:r>
        <w:rPr>
          <w:rFonts w:cs="Times New Roman" w:ascii="Times New Roman" w:hAnsi="Times New Roman"/>
          <w:color w:val="000000"/>
        </w:rPr>
        <w:t xml:space="preserve">иным образом не отчуждено, </w:t>
      </w:r>
      <w:r>
        <w:rPr>
          <w:rFonts w:cs="Times New Roman" w:ascii="Times New Roman" w:hAnsi="Times New Roman"/>
        </w:rPr>
        <w:t xml:space="preserve">не является предметом споров и исков, под </w:t>
      </w:r>
      <w:r>
        <w:rPr>
          <w:rFonts w:cs="Times New Roman" w:ascii="Times New Roman" w:hAnsi="Times New Roman"/>
          <w:color w:val="000000"/>
        </w:rPr>
        <w:t>арестом и запретом не состоит, в аренду не передано, на него не обращено взыскание. Ограничения права в отношении кабельной линии в Едином государственном реестре прав на недвижимое имущество и сделок с ним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договора, срок и порядок расчет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тоимость имущества, указанного в пункте 1.1 договора согласована Сторонами настоящего договора и составляет 2 151 056 (два миллиона сто пятьдесят одна тысяча пятьдесят шесть) рублей, в том числе НДС 18% - 328 127 (триста двадцать восемь тысяч сто двадцать семь) рублей 19 копеек, из которы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1.1. Стоимость кабельной линии, указанной в пункте 1.1 договора, составляет 1 991 306 (один миллион девятьсот девяносто одна тысяча триста шесть) рублей 00 копеек, в том числе НДС 18% - 303 758 (триста три тысячи семьсот пятьдесят восемь) рублей 54 копейки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Стоимость камер одностороннего обслуживания, указанных в пункте 1.1 договора составляет, 159 750 (сто пятьдесят девять тысяч семьсот пятьдесят) рублей, в том числе НДС 18% - 24 368 (двадцать четыре тысячи триста шестьдесят восемь) рублей 64 копейк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плата стоимости имущества осуществляется Покупателем путем перечисления денежных средств на расчетный счет Продавца в течение 10 (десяти) банковских дней с момента подписания Сторонами акта приема-передач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бязательства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одавец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Передать в собственность Покупателя по акту приема-передачи имущество в течение 5 (пяти) рабочих дней с момента заключения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Передать в орган, осуществляющий государственную регистрацию прав на недвижимое имущество и сделок с ним, все имеющиеся документы, необходимые для государственной регистрации перехода права собственности на кабельную линию на имя Покуп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упатель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1. Оплатить стоимость имущества в </w:t>
      </w:r>
      <w:r>
        <w:rPr>
          <w:rFonts w:eastAsia="Times New Roman" w:cs="Times New Roman" w:ascii="Times New Roman" w:hAnsi="Times New Roman"/>
        </w:rPr>
        <w:t>объеме и в сроки, установленные в разделе 2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Принять в собственность по акту приема-передачи имущество в срок, указанный в пункте 3.1.1 договора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Заключительные положени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4.1. До подписания настоящего договора Покупатель ознакомлен с техническим состоянием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Право собственности Покупателя на кабельную линию возникнет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5</w:t>
      </w:r>
      <w:r>
        <w:rPr>
          <w:rFonts w:eastAsia="Times New Roman" w:cs="Times New Roman" w:ascii="Times New Roman" w:hAnsi="Times New Roman"/>
        </w:rPr>
        <w:t xml:space="preserve">. Настоящий договор составлен в трех подлинных экземплярах, имеющих равную юридическую силу, по одному экземпляру для каждой из Сторон и один экземпляр для </w:t>
      </w:r>
      <w:r>
        <w:rPr>
          <w:rFonts w:cs="Times New Roman" w:ascii="Times New Roman" w:hAnsi="Times New Roman"/>
          <w:color w:val="000000"/>
        </w:rPr>
        <w:t>органа, осуществляющего государственную регистрацию прав на недвижимое имущество и сделок с ни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6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Юридические адреса и реквизиты Сторон: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816"/>
      </w:tblGrid>
      <w:tr>
        <w:trPr>
          <w:trHeight w:val="3413" w:hRule="atLeas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АВЕЦ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ОО «Госжилстрой»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410012. г.Саратов, ул. Вольская, 70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2124443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П 645201001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602810219520019108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лиал № 6318 ВТБ 24 (ПАО)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мара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/с   30101810700000000955</w:t>
            </w:r>
          </w:p>
          <w:p>
            <w:pPr>
              <w:pStyle w:val="TextBody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360295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___________________/Д.С. Боткин /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УПАТЕЛЬ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СПГЭС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10017, г.Саратов, ул. Белоглинская,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4540062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644750001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40702810656020101710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аратовском отделении №8622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5000000006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 046311649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bCs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2"/>
                <w:sz w:val="24"/>
                <w:szCs w:val="24"/>
              </w:rPr>
              <w:t>_____________________/С.В. Козин/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 приема-передачи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pacing w:val="1"/>
          <w:w w:val="102"/>
        </w:rPr>
      </w:pPr>
      <w:r>
        <w:rPr>
          <w:rFonts w:cs="Times New Roman" w:ascii="Times New Roman" w:hAnsi="Times New Roman"/>
          <w:spacing w:val="1"/>
          <w:w w:val="102"/>
        </w:rPr>
        <w:t>г. Саратов</w:t>
        <w:tab/>
        <w:tab/>
        <w:tab/>
        <w:tab/>
        <w:tab/>
        <w:tab/>
        <w:tab/>
        <w:t xml:space="preserve">     </w:t>
        <w:tab/>
        <w:t xml:space="preserve">  </w:t>
        <w:tab/>
        <w:t xml:space="preserve">              </w:t>
      </w:r>
      <w:r>
        <w:rPr>
          <w:rFonts w:cs="Times New Roman" w:ascii="Times New Roman" w:hAnsi="Times New Roman"/>
          <w:color w:val="000000"/>
          <w:spacing w:val="-1"/>
        </w:rPr>
        <w:t>«__» ________ 2016 г.</w:t>
      </w:r>
    </w:p>
    <w:p>
      <w:pPr>
        <w:pStyle w:val="Normal"/>
        <w:jc w:val="both"/>
        <w:rPr>
          <w:rFonts w:ascii="Times New Roman" w:hAnsi="Times New Roman" w:eastAsia="Courier New" w:cs="Times New Roman"/>
          <w:color w:val="FF0000"/>
          <w:spacing w:val="1"/>
          <w:w w:val="102"/>
        </w:rPr>
      </w:pPr>
      <w:r>
        <w:rPr>
          <w:rFonts w:eastAsia="Courier New" w:cs="Times New Roman" w:ascii="Times New Roman" w:hAnsi="Times New Roman"/>
          <w:color w:val="FF0000"/>
          <w:spacing w:val="1"/>
          <w:w w:val="10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>Общество с ограниченной ответственностью «Государственное жилищное строительство» (ООО «Госжилстрой»)</w:t>
      </w:r>
      <w:r>
        <w:rPr>
          <w:rFonts w:cs="Times New Roman" w:ascii="Times New Roman" w:hAnsi="Times New Roman"/>
          <w:color w:val="000000"/>
          <w:spacing w:val="-1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pacing w:val="1"/>
        </w:rPr>
        <w:t>«Продавец»</w:t>
      </w:r>
      <w:r>
        <w:rPr>
          <w:rFonts w:cs="Times New Roman" w:ascii="Times New Roman" w:hAnsi="Times New Roman"/>
          <w:color w:val="000000"/>
          <w:spacing w:val="1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в лице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иректора Боткина Дениса Сергеевича</w:t>
      </w:r>
      <w:r>
        <w:rPr>
          <w:rFonts w:cs="Times New Roman" w:ascii="Times New Roman" w:hAnsi="Times New Roman"/>
          <w:color w:val="000000"/>
          <w:spacing w:val="1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</w:rPr>
        <w:t>«Покупатель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другой стороны, именуемые совместно «Стороны», составили и 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1.  Продавец в соответствии с условиями к договору купли-продажи № 171 от «22» декабря 2016 г. передал, а Покупатель принял в собственность следующее имуще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Сооружение электроэнергетики - кабельная линия КЛ-10 кВ от ТП №31 до ТП № 806, протяженностью 191 м., кадастровый номер 64:48:000000:224235, расположенное по адресу: Саратовская область, г Саратов, пос. «Солнечный», микрорайон 1 «А» на земельных участках с кадастровыми номерами: 64:48:040419:22; 64:48:040420:14; 64:48:040420:51; 64:48:040420:5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Камеры одностороннего обслуживания КСО-394-03 – 2 шт., установленные в Трансформаторной подстанции №806 (одноэтажном нежилом здании общей площадью 51,5 кв.м. с кадастровым номером 64:48:050112:56, расположенном по адресу: Саратовская область, г. Саратов, Микрорайон 1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2. Претензий по исполнению обязательств, предусмотренных вышеуказанным договором, Стороны друг к другу не име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3. Настоящий акт вступает в силу с момента его подписания обеими Сторонами и является неотъемлемой  частью договора купли-продажи № 171 от «22» декабря 2016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4. Настоящий акт составлен и подписан в трех  экземплярах, имеющих равную юридическую силу по одному экземпляру для каждой из Сторон, и один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4801"/>
      </w:tblGrid>
      <w:tr>
        <w:trPr>
          <w:trHeight w:val="1785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ind w:right="-6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ущество передал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давец – ООО «Госжилстрой»</w:t>
            </w:r>
          </w:p>
          <w:p>
            <w:pPr>
              <w:pStyle w:val="22"/>
              <w:ind w:left="34" w:right="-62" w:hanging="3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/Д.С. Боткин /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ind w:right="-61" w:hanging="11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Имущество принял:</w:t>
            </w:r>
          </w:p>
          <w:p>
            <w:pPr>
              <w:pStyle w:val="Normal"/>
              <w:ind w:right="-61" w:hanging="11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Покупатель – ЗАО «СПГЭС»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   </w:t>
            </w:r>
          </w:p>
          <w:p>
            <w:pPr>
              <w:pStyle w:val="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ind w:right="-61" w:hanging="11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10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4"/>
                <w:szCs w:val="24"/>
              </w:rPr>
              <w:t>_____________________/С.В. Козин/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108" w:after="108"/>
      <w:jc w:val="center"/>
      <w:outlineLvl w:val="0"/>
    </w:pPr>
    <w:rPr>
      <w:rFonts w:eastAsia="Times New Roman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Arial" w:cs="Arial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2"/>
    <w:basedOn w:val="Normal"/>
    <w:qFormat/>
    <w:pPr/>
    <w:rPr>
      <w:rFonts w:eastAsia="Times New Roman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9:00Z</dcterms:created>
  <dc:creator>USER</dc:creator>
  <dc:description/>
  <cp:keywords/>
  <dc:language>en-US</dc:language>
  <cp:lastModifiedBy>Торопкина Юлиана Игоревна</cp:lastModifiedBy>
  <cp:lastPrinted>2011-05-18T10:51:00Z</cp:lastPrinted>
  <dcterms:modified xsi:type="dcterms:W3CDTF">2016-12-22T06:45:00Z</dcterms:modified>
  <cp:revision>70</cp:revision>
  <dc:subject/>
  <dc:title>Предварительный договор купли-продажи</dc:title>
</cp:coreProperties>
</file>