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___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/>
      </w:pPr>
      <w:r>
        <w:rPr>
          <w:b/>
          <w:shd w:fill="FFFFFF" w:val="clear"/>
        </w:rPr>
        <w:t>«23» декабря 2016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501-16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/>
              <w:t>3160456170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онтактное лицо: Шиллинг Екатерина Сергеевна 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приобретение и доставку железнодорожных и авиа билет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kern w:val="0"/>
                <w:sz w:val="24"/>
                <w:szCs w:val="24"/>
              </w:rPr>
              <w:t xml:space="preserve">Услуги оказываются в объеме не превышающем сумму договора. В случае превышения указанной суммы платежи по договору не производятся, услуги не оказываются. Заказчик вправе в период действия Договора не выбрать в полном объеме указанную сумму. Не заказанные услуги не оплачиваются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Оказываемые услуги должны соответствовать законодательству и иными нормативными правовыми актами Российской Федерации: </w:t>
            </w:r>
          </w:p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Федеральному закону «О персональных данных» от 27.07.2006 N 152-ФЗ</w:t>
            </w:r>
          </w:p>
          <w:p>
            <w:pPr>
              <w:pStyle w:val="Normal"/>
              <w:widowControl/>
              <w:tabs>
                <w:tab w:val="clear" w:pos="708"/>
                <w:tab w:val="left" w:pos="1418" w:leader="none"/>
                <w:tab w:val="left" w:pos="2425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>Особенности к оказываемым услугам на приобретение и доставку железнодорожных и авиа билетов указаны в п. 3.1. раздела 3 Проекта Договора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pacing w:val="-6"/>
                <w:szCs w:val="24"/>
                <w:lang w:eastAsia="ru-RU"/>
              </w:rPr>
            </w:pPr>
            <w:r>
              <w:rPr>
                <w:spacing w:val="-6"/>
                <w:szCs w:val="24"/>
                <w:lang w:eastAsia="ru-RU"/>
              </w:rPr>
              <w:t>г. Саратов.</w:t>
            </w:r>
          </w:p>
          <w:p>
            <w:pPr>
              <w:pStyle w:val="Normal"/>
              <w:widowControl/>
              <w:suppressAutoHyphens w:val="false"/>
              <w:spacing w:lineRule="auto" w:line="228"/>
              <w:ind w:right="8" w:firstLine="720"/>
              <w:jc w:val="both"/>
              <w:textAlignment w:val="auto"/>
              <w:rPr>
                <w:highlight w:val="yellow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казание услуг Заказчику осуществляется Компанией путем предоставления доступа к Сайту, идентификация Заказчика на котором происходит посредством логина и пароля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widowControl/>
              <w:rPr>
                <w:sz w:val="22"/>
                <w:szCs w:val="22"/>
                <w:highlight w:val="yellow"/>
              </w:rPr>
            </w:pPr>
            <w:r>
              <w:rPr>
                <w:kern w:val="2"/>
                <w:sz w:val="23"/>
                <w:szCs w:val="23"/>
                <w:lang w:eastAsia="ru-RU"/>
              </w:rPr>
              <w:t>Общая стоимость услуг за период действия договора не должна превышать 250 000 (двести пятьдесят тысяч) рублей 00 коп., в том числе НДС 18%., в случае превышения указанной суммы платежи по договору не производятся, услуги не оказываю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Форма, сроки и порядок оплаты за предоставление услуг указан в разделе 4 Проекта Договора «Порядок расчетов».</w:t>
            </w:r>
          </w:p>
          <w:p>
            <w:pPr>
              <w:pStyle w:val="Normal"/>
              <w:widowControl/>
              <w:spacing w:before="0" w:after="120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, а также на сумму денежных обязательств, проценты в соответствии со статьей 317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 xml:space="preserve">Адрес </w:t>
            </w:r>
            <w:r>
              <w:rPr>
                <w:sz w:val="23"/>
                <w:szCs w:val="23"/>
                <w:lang w:val="en-US"/>
              </w:rPr>
              <w:t>c</w:t>
            </w:r>
            <w:r>
              <w:rPr>
                <w:sz w:val="23"/>
                <w:szCs w:val="23"/>
              </w:rPr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9.11.12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79.90.3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ведения о предоставлении преференции товарам российского происхождения </w:t>
            </w:r>
          </w:p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  <w:highlight w:val="yellow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11.2016 г. № 222-3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Договор вступает в силу с 9 января 2017 года и действует до оказания Компанией услуг по договору на сумму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kern w:val="0"/>
                <w:sz w:val="24"/>
                <w:szCs w:val="24"/>
                <w:lang w:eastAsia="ar-SA"/>
              </w:rPr>
              <w:t xml:space="preserve">250 000 (двести пятьдесят тысяч) рублей 00 коп., в том числе НДС 18%, но не позднее </w:t>
              <w:br/>
              <w:t>«31» декабря 2017 года</w:t>
            </w: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 xml:space="preserve">. 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>
      <w:sz w:val="20"/>
      <w:szCs w:val="2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sz w:val="24"/>
      <w:szCs w:val="24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b/>
      <w:sz w:val="28"/>
      <w:szCs w:val="28"/>
    </w:rPr>
  </w:style>
  <w:style w:type="character" w:styleId="WW8Num8z2">
    <w:name w:val="WW8Num8z2"/>
    <w:qFormat/>
    <w:rPr>
      <w:b w:val="false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sz w:val="24"/>
      <w:szCs w:val="24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Style17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Верхний колонтитул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20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20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1">
    <w:name w:val="Стиль номер продолжение"/>
    <w:basedOn w:val="Style20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3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Duhova Svetlana Mihailovna</cp:lastModifiedBy>
  <cp:lastPrinted>2016-12-23T16:35:00Z</cp:lastPrinted>
  <dcterms:modified xsi:type="dcterms:W3CDTF">2016-12-23T12:35:00Z</dcterms:modified>
  <cp:revision>129</cp:revision>
  <dc:subject/>
  <dc:title/>
</cp:coreProperties>
</file>