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502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31604564764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ллинг Екатерина Серге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хова Светлана Михайл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ВЛ-0,4кВ ТП-1368 по ул. Песочная от ж. д. 188 до ж. д. 204, по ул. Черниговская от ж. д. 167 до ж. д. 199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ВЛ-0,4кВ ТП-8 по ул. 9-я Линия, 38-64; по ул. 2-ая Поперечная от пересечения с ул. 9-я Линия до пересечения с ул. 10-я Линия; по ул. 10-я Линия, 41-49; по ул. 1-я Силикатная от ж.д. 18 до пересечения с ул. 10-я Линия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sz w:val="23"/>
                <w:szCs w:val="23"/>
              </w:rPr>
              <w:t xml:space="preserve"> 28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>С 04.05.2017 г. – 31.05.2017 г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  <w:sz w:val="23"/>
                <w:szCs w:val="23"/>
              </w:rPr>
            </w:pPr>
            <w:r>
              <w:rPr>
                <w:b/>
                <w:i/>
                <w:spacing w:val="-2"/>
                <w:w w:val="102"/>
                <w:sz w:val="23"/>
                <w:szCs w:val="23"/>
              </w:rPr>
              <w:t xml:space="preserve">Состав работ по ВЛ-0,4кВ ТП-1368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1. Демонтаж существующих неизолированных проводов ВЛ-0,4 кВ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2. Демонтаж ответвлений к зданиям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3. Демонтаж существующих опор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4. Подвеска самонесущего изолированного провода (СИП-2)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2.5. Монтаж ответвлений к зданиям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6. Монтаж новых опор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7. Выправка опор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8. 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2"/>
                <w:w w:val="102"/>
                <w:sz w:val="23"/>
                <w:szCs w:val="23"/>
              </w:rPr>
            </w:pPr>
            <w:r>
              <w:rPr>
                <w:b/>
                <w:i/>
                <w:spacing w:val="-2"/>
                <w:w w:val="102"/>
                <w:sz w:val="23"/>
                <w:szCs w:val="23"/>
              </w:rPr>
              <w:t>Состав работ по ВЛ-0,4кВ ТП-8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1. Демонтаж существующих неизолированных проводов ВЛ-0,4кВ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2. Демонтаж ответвлений к зданиям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3. Демонтаж существующих опор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4. Подвеска самонесущего изолированного провода (СИП-2)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2.5. Монтаж ответвлений к зданиям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6. Монтаж новых опор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7. 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1.20.40.00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1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 647 391 (Два миллиона шестьсот сорок семь тысяч триста девяносто один) рубль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100% стоимости договора </w:t>
            </w:r>
            <w:r>
              <w:rPr>
                <w:rFonts w:eastAsia="Calibri"/>
                <w:sz w:val="23"/>
                <w:szCs w:val="23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чала срока подачи заявок: 26.12.2016 года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ата и время окончания срока подачи заявок: 26.01.2017 года в 16:00 (время местное МСК+1)</w:t>
            </w:r>
          </w:p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онкурсная документации предоставляется ежедневно в рабочие дни по адресу: г. Саратов, ул. Белоглинская, 40, кабинет № 343 с 09:00 26.12.2016 года до 16:00 26.01.2017 года, обед с 12:00 до 13:00 часов (время местное МСК+1)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  <w:sz w:val="23"/>
                  <w:szCs w:val="23"/>
                </w:rPr>
                <w:t>www.zakupki.gov.ru</w:t>
              </w:r>
            </w:hyperlink>
            <w:r>
              <w:rPr>
                <w:sz w:val="23"/>
                <w:szCs w:val="23"/>
              </w:rPr>
              <w:t xml:space="preserve"> и на </w:t>
            </w:r>
            <w:r>
              <w:rPr>
                <w:rFonts w:eastAsia="Calibri"/>
                <w:sz w:val="23"/>
                <w:szCs w:val="23"/>
              </w:rPr>
              <w:t xml:space="preserve">сайте Заказчика - </w:t>
            </w:r>
            <w:hyperlink r:id="rId4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ата начала предоставления разъяснений (подачи запроса участником закупки): 26.12.2016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ата окончания предоставления разъяснений (подачи запроса участником закупки): 20.01.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rStyle w:val="InternetLink"/>
                <w:sz w:val="23"/>
                <w:szCs w:val="23"/>
              </w:rPr>
              <w:t>www.zakupki.gov.ru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  <w:highlight w:val="yellow"/>
              </w:rPr>
            </w:pPr>
            <w:hyperlink r:id="rId5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26.01.2017 года 16:00 </w:t>
            </w:r>
            <w:r>
              <w:rPr>
                <w:sz w:val="23"/>
                <w:szCs w:val="23"/>
              </w:rPr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7.01.2017 года в 09:0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.02.2017 года в 09:0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0.02.2017 года в 09:0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6-08-19T14:54:00Z</cp:lastPrinted>
  <dcterms:modified xsi:type="dcterms:W3CDTF">2016-12-23T17:45:00Z</dcterms:modified>
  <cp:revision>247</cp:revision>
  <dc:subject/>
  <dc:title>ИЗВЕЩЕНИЕ</dc:title>
</cp:coreProperties>
</file>