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«___» ___________2017  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</w:rPr>
        <w:t xml:space="preserve">1. </w:t>
      </w: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numPr>
          <w:ilvl w:val="1"/>
          <w:numId w:val="5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ремонтные </w:t>
      </w:r>
      <w:r>
        <w:rPr>
          <w:spacing w:val="-2"/>
          <w:w w:val="102"/>
          <w:lang w:val="zxx"/>
        </w:rPr>
        <w:t>работы</w:t>
      </w:r>
      <w:bookmarkStart w:id="0" w:name="sub_7591"/>
      <w:r>
        <w:rPr>
          <w:spacing w:val="-2"/>
          <w:w w:val="102"/>
        </w:rPr>
        <w:t xml:space="preserve">: </w:t>
      </w:r>
    </w:p>
    <w:p>
      <w:pPr>
        <w:pStyle w:val="Normal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капитальный ремонт участка ВЛ-0,4кВ ТП-1368 по ул. Песочная от ж. д. 188 до ж. д. 204, по ул. Черниговская от ж. д. 167 до ж. д. 199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- капитальный ремонт участка  ВЛ-0,4кВ ТП-8 по ул. 9-я Линия, 38-64; по ул. 2-ая Поперечная от пересечения с ул. 9-я Линия до пересечения с ул. 10-я Линия; по ул. 10-я Линия, 41-49; по ул. 1-я Силикатная от ж.д. 18 до пересечения с ул. 10-я Линия,</w:t>
      </w:r>
      <w:r>
        <w:rPr>
          <w:spacing w:val="-2"/>
          <w:w w:val="102"/>
        </w:rPr>
        <w:t xml:space="preserve">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1</w:t>
      </w:r>
      <w:r>
        <w:rPr>
          <w:spacing w:val="-2"/>
          <w:w w:val="102"/>
        </w:rPr>
        <w:t>, № 2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(Приложение №</w:t>
      </w:r>
      <w:r>
        <w:rPr>
          <w:spacing w:val="-2"/>
          <w:w w:val="102"/>
        </w:rPr>
        <w:t>3, № 4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1/16 от «17» июня 2016 года) по</w:t>
      </w:r>
      <w:r>
        <w:rPr>
          <w:spacing w:val="-2"/>
          <w:w w:val="102"/>
        </w:rPr>
        <w:t xml:space="preserve"> плану капитального ремонта  объектов ЗАО «СПГЭС» на 2017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 согласно техническому заданию (Приложение № 1, № 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jc w:val="center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</w:rPr>
        <w:t xml:space="preserve">2. </w:t>
      </w:r>
      <w:r>
        <w:rPr>
          <w:b/>
          <w:bCs/>
          <w:spacing w:val="-2"/>
          <w:w w:val="102"/>
          <w:lang w:val="zxx"/>
        </w:rPr>
        <w:t>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5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____, в том числе НДС 18% - ___________________.</w:t>
      </w:r>
    </w:p>
    <w:p>
      <w:pPr>
        <w:pStyle w:val="Normal"/>
        <w:ind w:firstLine="709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709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5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ab/>
        <w:t>- 100% оплаты по факту выполненных работ в течение 60 (шестидесяти) дней с момента подписания Сторонам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</w:rPr>
      </w:pPr>
      <w:r>
        <w:rPr>
          <w:spacing w:val="-2"/>
          <w:w w:val="102"/>
          <w:lang w:val="zxx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</w:rPr>
        <w:t xml:space="preserve">3. </w:t>
      </w:r>
      <w:r>
        <w:rPr>
          <w:b/>
          <w:spacing w:val="-2"/>
          <w:w w:val="102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7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left="1185" w:hanging="0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</w:rPr>
        <w:t xml:space="preserve">4. </w:t>
      </w:r>
      <w:r>
        <w:rPr>
          <w:b/>
          <w:spacing w:val="-2"/>
          <w:w w:val="102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3. сообщать информацию о заключенных договорах с субподрядчиками в течение </w:t>
        <w:br/>
        <w:t>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bookmarkEnd w:id="2"/>
      <w:r>
        <w:rPr>
          <w:spacing w:val="-2"/>
          <w:w w:val="102"/>
        </w:rPr>
        <w:t xml:space="preserve">4.1.4. </w:t>
      </w:r>
      <w:r>
        <w:rPr>
          <w:spacing w:val="-2"/>
          <w:w w:val="102"/>
          <w:lang w:val="zxx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</w:t>
      </w:r>
      <w:r>
        <w:rPr>
          <w:spacing w:val="-2"/>
          <w:w w:val="102"/>
        </w:rPr>
        <w:t xml:space="preserve">предоставления </w:t>
      </w:r>
      <w:r>
        <w:rPr>
          <w:spacing w:val="-2"/>
          <w:w w:val="102"/>
          <w:lang w:val="zxx"/>
        </w:rPr>
        <w:t>Заказчиком</w:t>
      </w:r>
      <w:r>
        <w:rPr>
          <w:spacing w:val="-2"/>
          <w:w w:val="102"/>
        </w:rPr>
        <w:t xml:space="preserve"> исходных данных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 xml:space="preserve">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>5</w:t>
      </w:r>
      <w:r>
        <w:rPr>
          <w:spacing w:val="-2"/>
          <w:w w:val="102"/>
          <w:lang w:val="zxx" w:eastAsia="ar-SA"/>
        </w:rPr>
        <w:t xml:space="preserve">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.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numPr>
          <w:ilvl w:val="0"/>
          <w:numId w:val="3"/>
        </w:numPr>
        <w:spacing w:before="0" w:after="0"/>
        <w:jc w:val="center"/>
        <w:rPr>
          <w:b/>
          <w:b/>
        </w:rPr>
      </w:pPr>
      <w:r>
        <w:rPr>
          <w:b/>
        </w:rPr>
        <w:t>Качество работ</w:t>
      </w:r>
    </w:p>
    <w:p>
      <w:pPr>
        <w:pStyle w:val="Style24"/>
        <w:spacing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ремонт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троительных нормах и правилах согласно п. 1.5. настоящего договора</w:t>
      </w:r>
      <w:r>
        <w:rPr/>
        <w:t xml:space="preserve"> и обычно предъявляемых требованиях к качеству работ, являющихся предметом настоящего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</w:rPr>
        <w:t xml:space="preserve"> </w:t>
      </w:r>
      <w:r>
        <w:rPr>
          <w:b/>
          <w:bCs/>
          <w:color w:val="000000"/>
          <w:spacing w:val="-2"/>
          <w:w w:val="102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1"/>
        <w:numPr>
          <w:ilvl w:val="0"/>
          <w:numId w:val="3"/>
        </w:numPr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zxx" w:bidi="zxx"/>
        </w:rPr>
        <w:t>Разрешение споров</w:t>
      </w:r>
    </w:p>
    <w:p>
      <w:pPr>
        <w:pStyle w:val="Normal"/>
        <w:ind w:left="1185" w:hanging="0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9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1</w:t>
      </w:r>
      <w:r>
        <w:rPr>
          <w:i/>
          <w:spacing w:val="-2"/>
          <w:w w:val="102"/>
          <w:sz w:val="20"/>
          <w:szCs w:val="20"/>
        </w:rPr>
        <w:t>, № 2</w:t>
      </w:r>
      <w:r>
        <w:rPr>
          <w:i/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Приложение </w:t>
      </w:r>
      <w:r>
        <w:rPr>
          <w:i/>
          <w:spacing w:val="-2"/>
          <w:w w:val="102"/>
          <w:sz w:val="20"/>
          <w:szCs w:val="20"/>
          <w:lang w:val="zxx"/>
        </w:rPr>
        <w:t>№</w:t>
      </w:r>
      <w:r>
        <w:rPr>
          <w:i/>
          <w:spacing w:val="-2"/>
          <w:w w:val="102"/>
          <w:sz w:val="20"/>
          <w:szCs w:val="20"/>
        </w:rPr>
        <w:t>3, № 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5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риложение №6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лан-схема капитального ремонта участка ВЛ-0,4кВ ТП-1368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риложение №7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лан-схема капитального ремонта участка ВЛ-0,4кВ ТП-8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rPr>
          <w:b/>
          <w:b/>
          <w:bCs/>
          <w:i/>
          <w:i/>
          <w:spacing w:val="-2"/>
          <w:w w:val="102"/>
          <w:sz w:val="20"/>
          <w:szCs w:val="20"/>
        </w:rPr>
      </w:pPr>
      <w:r>
        <w:rPr>
          <w:b/>
          <w:bCs/>
          <w:i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Адреса и банковские реквизиты Сторон</w:t>
      </w:r>
    </w:p>
    <w:p>
      <w:pPr>
        <w:pStyle w:val="Normal"/>
        <w:shd w:fill="FFFFFF" w:val="clear"/>
        <w:ind w:left="720" w:hanging="0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Приложение №1 к договору подряда № ___</w:t>
      </w:r>
    </w:p>
    <w:p>
      <w:pPr>
        <w:pStyle w:val="Normal"/>
        <w:ind w:firstLine="5812"/>
        <w:rPr/>
      </w:pPr>
      <w:r>
        <w:rPr>
          <w:sz w:val="22"/>
          <w:szCs w:val="22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812"/>
        <w:rPr/>
      </w:pPr>
      <w:r>
        <w:rPr>
          <w:sz w:val="22"/>
          <w:szCs w:val="22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eastAsia="ru-RU"/>
        </w:rPr>
      </w:pPr>
      <w:r>
        <w:rPr>
          <w:lang w:eastAsia="ru-RU"/>
        </w:rPr>
        <w:t>на выполнение ремонтных рабо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7 год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91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участка ВЛ-0,4кВ ТП-1368 по ул. Песочная от ж. д. 188 до ж. д. 204, по ул. Черниговская от ж. д. 167 до ж. д. 199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 Демонтаж существующих неизолированных проводов ВЛ-0,4 к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2. Демонтаж ответвлений к здания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3. Демонтаж существующих опор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4. Подвеска самонесущего изолированного провода (СИП-2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5. Монтаж ответвлений к здания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6. Монтаж новых опо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 Выправка опо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8. </w:t>
            </w:r>
            <w:r>
              <w:rPr>
                <w:spacing w:val="-2"/>
                <w:w w:val="102"/>
                <w:sz w:val="20"/>
                <w:szCs w:val="20"/>
              </w:rPr>
              <w:t>М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» _____________ 2017 года по «_____» ______________ 2017 года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ая ведомость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20"/>
                <w:szCs w:val="20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3. 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, (Представляются сертификаты и паспорта на средства индивидуальной защиты для работы на высоте. В случае, если Подрядчик арендует указанные средства индивидуальной защиты, дополнительно представляется договоры аренды на средства индивидуальной защиты для работы на высот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ремонтных работ объекта должны соответствовать ПУЭ, ПТЭ ЭП, СНиП 3.05.06-85 «Электротехнические устройства», ГОСТ Р 31946-2012 «Провода самонесущие изолированные и защищенные для воздушных линий электропередач», </w:t>
            </w:r>
          </w:p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ГОСТ 12.1.030-81 «Электробезопасность. Защитное заземление. Зануление», РД 153-34.3-03.285-2002 «Правила безопасности при строительстве линии электропередачи и производстве электромонтажных работ», Приказ</w:t>
            </w:r>
            <w:r>
              <w:rPr>
                <w:sz w:val="20"/>
                <w:szCs w:val="20"/>
                <w:lang w:val="ru-RU"/>
              </w:rPr>
              <w:t>у</w:t>
            </w:r>
            <w:r>
              <w:rPr>
                <w:sz w:val="20"/>
                <w:szCs w:val="20"/>
              </w:rPr>
              <w:t xml:space="preserve"> Министерства труда и социальной защиты РФ от 28.03.2014 №155-н «Об утверждении Правил по охране труда при работе на высоте», </w:t>
            </w: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иказу Министерства труда и социальной защиты РФ от 24.07.2013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№328н «Об утверждении Правил по охране труда при эксплуатации электроустановок», Приказу Минэнерго РФ от 19.06.2003 №229 «Правила технической эксплуатации электрических станций и сетей», 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yle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Комплект рабочих чертежей проекта с внесёнными в них изменениями и отклонениями  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Приложение №2 к договору подряда № ___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812"/>
        <w:rPr>
          <w:sz w:val="22"/>
          <w:szCs w:val="22"/>
        </w:rPr>
      </w:pPr>
      <w:r>
        <w:rPr>
          <w:sz w:val="22"/>
          <w:szCs w:val="22"/>
        </w:rPr>
        <w:t>от «___» __________2017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eastAsia="ru-RU"/>
        </w:rPr>
      </w:pPr>
      <w:r>
        <w:rPr>
          <w:lang w:eastAsia="ru-RU"/>
        </w:rPr>
        <w:t>на выполнение ремонтных работ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8021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7 год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Капитальный ремонт участка ВЛ-0,4кВ ТП-8 по ул. 9-я Линия, 38-64; по ул. 2-ая Поперечная от пересечения с ул. 9-я Линия до пересечения с ул. 10-я Линия; по ул. 10-я Линия, 41-49; по ул. 1-я Силикатная от ж.д. 18 до пересечения с ул. 10-я Линия. 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 Демонтаж существующих неизолированных проводов ВЛ-0,4к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2. Демонтаж ответвлений к здания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3. Демонтаж существующих опор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4. Подвеска самонесущего изолированного провода (СИП-2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5. Монтаж ответвлений к здания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6. Монтаж новых опо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7. </w:t>
            </w:r>
            <w:r>
              <w:rPr>
                <w:spacing w:val="-2"/>
                <w:w w:val="102"/>
                <w:sz w:val="20"/>
                <w:szCs w:val="20"/>
              </w:rPr>
              <w:t>М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» ______________ 2017 года по «_____» ________________ 2017 года.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ая ведомость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№328н «Об 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20"/>
                <w:szCs w:val="20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28.03.2014 №155-н «Об утверждении Правил по охране труда при работе на высоте».</w:t>
            </w:r>
          </w:p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3. 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, (Представляются сертификаты и паспорта на средства индивидуальной защиты для работы на высоте. В случае, если Подрядчик арендует указанные средства индивидуальной защиты, дополнительно представляется договоры аренды на средства индивидуальной защиты для работы на высот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емонтных работ объекта должны соответствовать ПУЭ, ПТЭ ЭП, СНиП 3.05.06-85 «Электротехнические устройства», ГОСТ Р 31946-2012 «Провода самонесущие изолированные и защищенные для воздушных линий электропередач», 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ГОСТ 12.1.030-81 «Электробезопасность. Защитное заземление. Зануление», РД 153-34.3-03.285-2002 «Правила безопасности при строительстве линии электропередачи и производстве электромонтажных работ», Приказ</w:t>
            </w:r>
            <w:r>
              <w:rPr>
                <w:sz w:val="20"/>
                <w:szCs w:val="20"/>
                <w:lang w:val="ru-RU"/>
              </w:rPr>
              <w:t>у</w:t>
            </w:r>
            <w:r>
              <w:rPr>
                <w:sz w:val="20"/>
                <w:szCs w:val="20"/>
              </w:rPr>
              <w:t xml:space="preserve"> Министерства труда и социальной защиты РФ от 28.03.2014 №155-н «Об утверждении Правил по охране труда при работе на высоте», </w:t>
            </w: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иказу Министерства труда и социальной защиты РФ от 24.07.2013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№328н «Об утверждении Правил по охране труда при эксплуатации электроустановок», Приказу Минэнерго РФ от 19.06.2003 №229 «Правила технической эксплуатации электрических станций и сетей», 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yle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812"/>
        <w:rPr/>
      </w:pPr>
      <w:r>
        <w:rPr>
          <w:sz w:val="22"/>
          <w:szCs w:val="22"/>
        </w:rPr>
        <w:t>Приложение №3 к договору подряда № ___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812"/>
        <w:rPr>
          <w:sz w:val="22"/>
          <w:szCs w:val="22"/>
        </w:rPr>
      </w:pPr>
      <w:r>
        <w:rPr>
          <w:sz w:val="22"/>
          <w:szCs w:val="22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питальный ремонт участка ВЛ-0,4 кВ ТП-136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tbl>
      <w:tblPr>
        <w:tblW w:w="1037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81"/>
        <w:gridCol w:w="299"/>
        <w:gridCol w:w="1260"/>
        <w:gridCol w:w="1220"/>
        <w:gridCol w:w="2000"/>
        <w:gridCol w:w="223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0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Строительно-монтажные работы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ливание скелетных ветвей деревьев с диаметром ствола до 50 см при количестве срезов до 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ре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спиленных ветв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груз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роводов ВЛ 0,38 к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ответвлений ВЛ 0,38 кВ к зданиям при количестве проводов в ответвлении 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пор ВЛ 0,38-10 кВ без приставок одностоечных (для выправк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пор ВЛ 0,38-10 кВ с приставками одностоечн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демонтирован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 помощью механизмов деревянных опор ВЛ 0,38-10 кВ из пропитанных деталей с одинарными приставками для совместной подвески проводов одностоечн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железобетонных опор для совместной подвески проводов ВЛ 0,38; 6-10 кВ без приставок одностоечн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равка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конструкций и материалов опор ВЛ 0,38-10 кВ по трассе одностоечных деревян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конструкций и материалов опор ВЛ 0,38-10 кВ по трассе одностоечных железобетон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конструкций и материалов опор ВЛ 0,38-10 кВ по трассе материалов оснастки одностоеч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конструкций и материалов опор ВЛ 0,38-10 кВ по трассе материалов оснастки слож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тветвлений от ВЛ 0,38 кВ к зданиям с помощью механизмов при количестве проводов в ответвлении 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заземления опор ВЛ и подстанц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 шин заземле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 самонесущих изолированных проводов СИП-2:                                                                                              провод СИП-2 3х120+1х95 мм 2  - 369 м;                                         провод СИП-2 3х50+1х50 мм 2    - 368 м;                                                   провод СИП-2 3х35+1х54,6 мм 2 - 40 м;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right" w:pos="9920" w:leader="none"/>
              </w:tabs>
              <w:ind w:firstLine="5954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right" w:pos="9920" w:leader="none"/>
              </w:tabs>
              <w:ind w:firstLine="5954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right" w:pos="9920" w:leader="none"/>
              </w:tabs>
              <w:ind w:firstLine="5954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529"/>
        <w:rPr/>
      </w:pPr>
      <w:r>
        <w:rPr>
          <w:sz w:val="22"/>
          <w:szCs w:val="22"/>
        </w:rPr>
        <w:t>Приложение №4 к договору подряда № ___</w:t>
      </w:r>
    </w:p>
    <w:p>
      <w:pPr>
        <w:pStyle w:val="Normal"/>
        <w:ind w:firstLine="5529"/>
        <w:rPr>
          <w:sz w:val="22"/>
          <w:szCs w:val="22"/>
        </w:rPr>
      </w:pPr>
      <w:r>
        <w:rPr>
          <w:sz w:val="22"/>
          <w:szCs w:val="22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529"/>
        <w:rPr>
          <w:sz w:val="22"/>
          <w:szCs w:val="22"/>
        </w:rPr>
      </w:pPr>
      <w:r>
        <w:rPr>
          <w:sz w:val="22"/>
          <w:szCs w:val="22"/>
        </w:rPr>
        <w:t>от «___» __________2017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</w:t>
      </w:r>
      <w:r>
        <w:rPr>
          <w:b/>
          <w:bCs/>
          <w:sz w:val="22"/>
          <w:szCs w:val="22"/>
        </w:rPr>
        <w:t>Капитальный ремонт участка ВЛИ-0,4 кВ от ТП-8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7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40"/>
        <w:gridCol w:w="980"/>
        <w:gridCol w:w="84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7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9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езка и вывоз спиленных ветвей деревье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рев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-монтаж забора деревянног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-монтаж забора из сетки рабиц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-монтаж забора из профлист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литки тротуарной с восстановление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роводов ВЛ 0,38 к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опора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ятие ответвлений ВЛ 0,38 кВ к зданиям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пор ВЛ 0,38-10 кВ без приставок одностоечных железобетонны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пор ВЛ 0,38-10 кВ с приставками одностоечных деревянны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демонтированных опо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груз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еревянных опор ВЛ 0,38-10 кВ с металлическими приставками одностоечны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еревянных опор ВЛ 0,38-10 кВ с  железобетонными приставками одностоечны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железобетонных опор ВЛ 0,38; 6-10 кВ одностоечны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одностоечных деревянных опо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одностоечных железобетонных опо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материалов оснастки одностоечных опо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тветвлений от ВЛ 0,38 кВ к зданиям проводом                                                 СИП-4 2х16 мм2 - 837 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заземления опор ВЛ и подстанц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м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 самонесущих изолированных проводов                                         СИП-2 4х95 мм2 - 229 м;                                                                                                                                СИП-2 4х70 мм2 - 210 м;                                                                                       СИП-2 4х50 мм2 - 286 м;                                                                           СИП-2 3х35+1х54,6 - 205 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right" w:pos="9920" w:leader="none"/>
              </w:tabs>
              <w:ind w:firstLine="5954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right" w:pos="9920" w:leader="none"/>
              </w:tabs>
              <w:ind w:firstLine="5954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right" w:pos="9920" w:leader="none"/>
              </w:tabs>
              <w:ind w:firstLine="5954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545" w:hanging="3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36" w:hanging="118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4"/>
    </w:rPr>
  </w:style>
  <w:style w:type="character" w:styleId="WW8Num26z0">
    <w:name w:val="WW8Num26z0"/>
    <w:qFormat/>
    <w:rPr>
      <w:w w:val="100"/>
      <w:sz w:val="20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9:26:00Z</dcterms:created>
  <dc:creator>IgnatovaN</dc:creator>
  <dc:description/>
  <cp:keywords/>
  <dc:language>en-US</dc:language>
  <cp:lastModifiedBy>Duhova Svetlana Mihailovna</cp:lastModifiedBy>
  <cp:lastPrinted>2016-05-26T15:39:00Z</cp:lastPrinted>
  <dcterms:modified xsi:type="dcterms:W3CDTF">2016-12-23T11:19:00Z</dcterms:modified>
  <cp:revision>80</cp:revision>
  <dc:subject/>
  <dc:title>Договор купли-продажи оборудования</dc:title>
</cp:coreProperties>
</file>