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    </w:t>
      </w:r>
      <w:r>
        <w:rPr>
          <w:b/>
          <w:shd w:fill="FFFFFF" w:val="clear"/>
        </w:rPr>
        <w:t>«26» дека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3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/>
              <w:t xml:space="preserve"> </w:t>
            </w:r>
            <w:r>
              <w:rPr/>
              <w:t>3160456972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tabs>
                <w:tab w:val="clear" w:pos="709"/>
                <w:tab w:val="left" w:pos="332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аво заключения договора подряда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строительной части помещений ЗАО «СПГЭС»: 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инет - № 307.  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№ 2 Литер И по ул. Белоглинская, 40.</w:t>
            </w:r>
          </w:p>
          <w:p>
            <w:pPr>
              <w:pStyle w:val="Standard"/>
              <w:rPr>
                <w:spacing w:val="-1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3.01.2017 года по 26.06.2017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1.Закон РФ №384-ФЗ от 30.12.2009 «Технический регламент о безопасности зданий и сооружений»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2.СНиП 3.04.01-87 «Изоляционные и отделочные покрытия»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3.СНиП 21-01-97 «Пожарная безопасность зданий и сооружений»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4.СНиП 12-03-2001, СНиП 12-04-2002 «Безопасность труда в строительстве»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5.РД 153-34.0-03.301-00 «Правила пожарной безопасности для энергетических предприятий»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6.Приказ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7.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8.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</w:rPr>
              <w:t>9.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3. Персонал должен иметь группы по электробезопасности в соответствии с требованиями, установленными приказом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Демонтаж/монтаж дверей деревянных с отделкой откос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 Демонтаж/монтаж окон с отделкой откос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 Замена отлив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 Снятие/покрытие пола линолеумом и фанерой с устройством плинтус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 Монтаж потолка Армстронг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 Пробивка борозд в стен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 Монтаж трубы ПВ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 Монтаж кабеля ВВГ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0. Пробивка отверстия в стене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 Монтаж щита распределительного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 Демонтаж\монтаж розеток, выключателей, светильников разветкоробок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 Монтаж светильников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 Штукатурка, оклейка обоями, окраска водоэмульсионным составом внутренних стен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 Окраска масляными составами поверхностей труб стальны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color w:val="000000"/>
                <w:spacing w:val="-1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>16. Вывоз строительного мус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5 487 (Четыреста восемьдесят пять тысяч четыреста восемьдесят семь) рублей 59 коп.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12-26T06:52:00Z</dcterms:modified>
  <cp:revision>90</cp:revision>
  <dc:subject/>
  <dc:title/>
</cp:coreProperties>
</file>