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</w:t>
      </w:r>
      <w:r>
        <w:rPr>
          <w:b/>
          <w:bCs/>
          <w:color w:val="000000"/>
          <w:sz w:val="20"/>
          <w:szCs w:val="20"/>
        </w:rPr>
        <w:t>__» _______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работы: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питальный ремонт строительной части ЗАО «СПГЭС» - кабинет № 307 по ул. Белоглинская, 40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питальный ремонт строительной части ЗАО «СПГЭС» - нежилое помещение № 2  Литер И по  ул. Белоглинская, 40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оборудованием Подрядчика в </w:t>
      </w:r>
      <w:r>
        <w:rPr>
          <w:sz w:val="20"/>
          <w:szCs w:val="20"/>
        </w:rPr>
        <w:t xml:space="preserve">соответствии с </w:t>
      </w:r>
      <w:r>
        <w:rPr>
          <w:sz w:val="18"/>
          <w:szCs w:val="18"/>
        </w:rPr>
        <w:t>Законом РФ №384-ФЗ от 30.12.2009, СНиП 3.04.01-87, СНиП 21-01-97, СНиП 12-03-2001, СНиП 12-04-2002, РД 153-34.0-03.301-00, Приказ Министерства труда и социальной защиты РФ от 24.07.2013 №328н, СДОС-03-2009, РД 11-02-2006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 в целях исполнения плана капитального ремонта объектов ЗАО «СПГЭС» на 2017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85 487 (Четыреста восемьдесят пять тысяч четыреста восемьдесят семь) рублей 59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4 057 (Семьдесят четыре тысячи пятьдесят семь) рублей  4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5 64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пять тысяч шестьсот сорок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22 2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двести 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12-20T08:48:00Z</cp:lastPrinted>
  <dcterms:modified xsi:type="dcterms:W3CDTF">2016-12-21T14:54:00Z</dcterms:modified>
  <cp:revision>157</cp:revision>
  <dc:subject/>
  <dc:title>Договор купли-продажи оборудования</dc:title>
</cp:coreProperties>
</file>