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 от «__» 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</w:t>
      </w:r>
      <w:r>
        <w:rPr>
          <w:b/>
          <w:bCs/>
          <w:sz w:val="20"/>
          <w:szCs w:val="20"/>
        </w:rPr>
        <w:t>ТЕХНИЧЕСКОЕ ЗАДАНИЕ</w:t>
      </w:r>
    </w:p>
    <w:p>
      <w:pPr>
        <w:pStyle w:val="Normal"/>
        <w:jc w:val="left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капитального ремонта объектов ЗАО «СПГЭС» на 2017г.: п.9.1; п.9.2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7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троительной части помещений ЗАО «СПГЭС»: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инет - № 307.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2 Литер И по ул. Белоглинская, 40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/монтаж дверей деревянных с отделкой откосо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монтаж/монтаж окон с отделкой откосо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мена отливо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нятие/покрытие пола линолеумом и фанерой с устройством плинтуса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онтаж потолка Армстрон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бивка борозд в стенах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Монтаж трубы ПВХ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онтаж кабеля ВВ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Пробивка отверстия в стене.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Монтаж щита распределительного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2. Демонтаж\монтаж розеток, выключателей, светильников разветкоробок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Монтаж светильников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4. Штукатурка, оклейка обоями, окраска водоэмульсионным составом внутренних стен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5. Окраска масляными составами поверхностей труб стальных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6. Вывоз строительного мусора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С 23.01.2017 года по 26.06.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 Персонал должен иметь группы по электробезопасности в соответствии с требованиями, установленными приказом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кон РФ №384-ФЗ от 30.12.2009 «Технический регламент о безопасности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НиП 3.04.01-87 «Изоляционные и отделочные покрытия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НиП 21-01-97 «Пожарная безопасность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НиП 12-03-2001, СНиП 12-04-2002 «Безопасность труда в строительстве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РД 153-34.0-03.301-00 «Правила пожарной безопасности для энергетических предприят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ДОС-03-2009 «Положение по проведению строительного контроля при строительстве, реконструкции, капитальном ремонте объектов капитального строительства»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9.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39:00Z</dcterms:created>
  <dc:creator>Алексей</dc:creator>
  <dc:description/>
  <cp:keywords/>
  <dc:language>en-US</dc:language>
  <cp:lastModifiedBy>Duhova Svetlana Mihailovna</cp:lastModifiedBy>
  <cp:lastPrinted>2014-12-08T11:47:00Z</cp:lastPrinted>
  <dcterms:modified xsi:type="dcterms:W3CDTF">2016-12-26T05:22:00Z</dcterms:modified>
  <cp:revision>75</cp:revision>
  <dc:subject/>
  <dc:title>Приложение № 1</dc:title>
</cp:coreProperties>
</file>