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декабрь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56984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1228А до ВРУ жилого дома по адресу: г. Саратов, пос. Октябрьский, 5-я линия, 17, ул. 1-я Поперечная, 3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2.2016 года по 30.12.2016 год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3.05.06-85 «Электротехнические устрой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года № 229 «Правила технической эксплуатации электрических станций и сетей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Обладание необходимыми профессиональными знаниями и опытом выполнения    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 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ерсонал должен иметь группы по   электробезопасности в соответствии с требованиями   Приказа Министерства труда и социальной защиты РФ от 24.07.2013 года №328н «Об утверждении Правил по охране труда при эксплуатации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0,4кВ от РУ-0,4кВ ТП-1228А до  ВРУ жилого дома по адресу: г. Саратов, пос. Октябрьский, 5-я линия, 17, ул. 1-я Поперечная, 35, кабелем АСБл-1-4х185 мм2, протяжённостью 2х1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4 726 (Восемьсот восемьдесят четыре тысячи семьсот двадцать шесть) рублей 1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6-12-26T11:01:00Z</cp:lastPrinted>
  <dcterms:modified xsi:type="dcterms:W3CDTF">2016-12-26T07:04:00Z</dcterms:modified>
  <cp:revision>110</cp:revision>
  <dc:subject/>
  <dc:title/>
</cp:coreProperties>
</file>