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4437-16-ип  от  06.10.2016 года.  ТУ № 7663  от  26.10.2016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РУ-0,4кВ  ТП-1228А  до ВРУ жилого дома по  адресу: г. Саратов, пос. Октябрьский, 5-я линия, 17, ул. 1-я Поперечная, 35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Прокладка  2КЛ-0,4кВ  от   РУ-0,4кВ  ТП-1228А  до  ВРУ  жилого дома  по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г. Саратов, пос. Октябрьский, 5-я линия, 17, ул. 1-я Поперечная, 35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 АСБл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12.2016 года  по  30.12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кВ  от разных секций шин  РУ-0,4кВ  ТП-1228А  до ВРУ жилого дома по  адресу: г. Саратов, пос. Октябрьский, 5-я линия, 17, ул. 1-я Поперечная, 35 (шифр 10-16-152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   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должен   иметь   группы   по   электробезопасности   в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ответствии   с  требованиями   Приказа  Министерства  труда  и  социальной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ащиты РФ от 24.07.2013  года  №328н  «Об  утверждении  Правил   по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хране   труда   при   эксплуатации    электроустановок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у Минэнерго РФ от 19.06.2003 года № 229 «Правила технической эксплуатации электрических станций и сетей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 рабочих  чертежей  проекта  с  внесёнными  в  них  изменениями 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 от  проекта,  согласованными  проектной 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 и  технические  паспорта  на  материалы  и 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Duhova Svetlana Mihailovna</cp:lastModifiedBy>
  <cp:lastPrinted>2016-12-26T09:52:00Z</cp:lastPrinted>
  <dcterms:modified xsi:type="dcterms:W3CDTF">2016-12-26T05:53:00Z</dcterms:modified>
  <cp:revision>87</cp:revision>
  <dc:subject/>
  <dc:title>Приложение № 1</dc:title>
</cp:coreProperties>
</file>