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двух кабельных линий -0,4кВ кабелем марки  АСБл-1 сечением 4х185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протяжённостью 2х130 метров,  от  РУ-0,4кВ  ТП-1228А  до  ВРУ  жилого дома  по адресу: г. Саратов, пос. Октябрьский, 5-я линия, 17, ул. 1-я Поперечная, 35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hanging="0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с  ПУЭ, ПТЭЭП, СНиП 3.05.06-85,  РД 11-02-2006, ГОСТ 12.1.030-81, РД 153-34.3-03.285-2002,  Приказом Минэнерго РФ от 19.06.2003 г. №229, Решением СГД  от 23.04.2015 года №45-5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437-16-ип от 06.10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884 726 (Восемьсот восемьдесят четыре тысячи семьсот двадцать шесть) рублей 1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34 958 (Сто тридцать четыре тысячи девятьсот пятьдесят восемь) рублей 2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65 417 (Двести шестьдесят пять тысяч четыреста семнадцать) рублей 8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0 487 (Сорок тысяч четыреста восемьдесят семь) рублей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Duhova Svetlana Mihailovna</cp:lastModifiedBy>
  <cp:lastPrinted>2016-12-26T09:49:00Z</cp:lastPrinted>
  <dcterms:modified xsi:type="dcterms:W3CDTF">2016-12-26T06:25:00Z</dcterms:modified>
  <cp:revision>238</cp:revision>
  <dc:subject/>
  <dc:title>Договор купли-продажи оборудования</dc:title>
</cp:coreProperties>
</file>