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505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/>
              <w:t> </w:t>
            </w:r>
            <w:r>
              <w:rPr/>
              <w:t>31604578046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lang w:val="zxx" w:eastAsia="ar-SA"/>
              </w:rPr>
              <w:t>Окраска дверей, жалюзи и мет</w:t>
            </w:r>
            <w:r>
              <w:rPr>
                <w:b/>
                <w:spacing w:val="-2"/>
                <w:w w:val="102"/>
                <w:lang w:eastAsia="ar-SA"/>
              </w:rPr>
              <w:t xml:space="preserve">аллических </w:t>
            </w:r>
            <w:r>
              <w:rPr>
                <w:b/>
                <w:spacing w:val="-2"/>
                <w:w w:val="102"/>
                <w:lang w:val="zxx" w:eastAsia="ar-SA"/>
              </w:rPr>
              <w:t>частей ТП, РП</w:t>
            </w:r>
            <w:r>
              <w:rPr>
                <w:b/>
                <w:spacing w:val="-2"/>
                <w:w w:val="102"/>
                <w:lang w:eastAsia="ar-SA"/>
              </w:rPr>
              <w:t>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- </w:t>
            </w:r>
            <w:r>
              <w:rPr>
                <w:spacing w:val="-2"/>
                <w:w w:val="102"/>
              </w:rPr>
              <w:t>ТП-197 (50 Лет Октября, 130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-1828 (Сторожевой пр., 3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1336 (Белоглинская, 158/164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1049 (Ст. Разина, 62/76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515 (Университетская, 65/71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437 (1-Магнитный пр., 7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 -222 (Б. Казачья, 107)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82 (Рахова / Б.Казачья, в Сквере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119 (Танкистов, 2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91 (Рахова / Б. Горная, в Сквере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14 (Рабочая / Емлютин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1167 (Огородная, 87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1151 (2-Нагорная / Огородная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1425 (Крымская, 25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1342 (4-Чернышевский пр., 7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1227 (Орджоникидзе, 8-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1343 (Чернышевского, 55/53-В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КТП -634 (8-Линия, 2)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РП -625 (Рабочая,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РП -Центральный (Мирный пер., 17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53 (Астраханская, 102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-55 (Мичурина, 88)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56 (Шевченко, 2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62 (Рабочая, 106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63 (Гоголя, 71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67 (Вольская, 79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69 (Гоголя, 64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70 (Киселёва, 2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79 (Горького, 28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80 (Вольская, 73/75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81 (Мирный пер., 11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135 (Шевченко, 14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-142 (Соколовая, 183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378 (Рахова, 90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419 (Астраханская,57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510 (Симбирская / Гоголя Школ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627 (Шевченко, 38/48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1060 (Белоглинская,40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1129 (Топольчанская,7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 1285 (Б. Казачья,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1306 (Московская,106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1471 (с/з Комбайн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ТП -224 (Гагарина / Камчатская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ТП -35 (п. Мирный, Краснодарская, 47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ТП -206 (Черниговская / 8-Песочная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ТП -997 (п. Мирный ул. Зерновая, Перинатальный центр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192 (1-Речная / пр. Маяковского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-1414 (3 Московский пр-д,12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РП -Солнечный (Топольчанская, 9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-464 (Перспективная, уг.Тархова)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-1249 (Бардина, 2)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ТП-307 (Чемодурова, 3)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-331 (Электронная, 4б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 </w:t>
            </w:r>
            <w:r>
              <w:rPr>
                <w:spacing w:val="-2"/>
                <w:w w:val="102"/>
              </w:rPr>
              <w:t>ТП-532 (Гвардейская, 12/16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-729 (пос. Верхняя Стрелковка);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</w:rPr>
              <w:t>- ТП -1404 (Брянская / Брянский тупик)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  <w:lang w:eastAsia="ar-SA"/>
              </w:rPr>
            </w:pPr>
            <w:r>
              <w:rPr>
                <w:spacing w:val="-2"/>
                <w:w w:val="102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04.04.2017 г. – 27.06.2017 г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 xml:space="preserve">4. Окраска масляными составами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>
                <w:spacing w:val="-2"/>
                <w:w w:val="102"/>
                <w:szCs w:val="28"/>
              </w:rPr>
              <w:t>5. Вывоз строительного мусора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.34.10.13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34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1 351 866 (Один миллион триста пятьдесят одна тысяча восемьсот шестьдесят шесть) рублей 49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7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24.01.2017 года в 16:00 (время местное МСК+1)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</w:t>
              <w:br/>
              <w:t xml:space="preserve">27.12.2016 года до 16:00 24.01.2017 года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7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8.01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4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1.2017 года в 10:0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2.2017 года в 10:0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2.2017 года в 10:0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6-12-26T15:24:00Z</dcterms:modified>
  <cp:revision>12</cp:revision>
  <dc:subject/>
  <dc:title>ИЗВЕЩЕНИЕ</dc:title>
</cp:coreProperties>
</file>