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краска дверей, жалюзи и мет</w:t>
      </w:r>
      <w:r>
        <w:rPr>
          <w:b/>
          <w:spacing w:val="-2"/>
          <w:w w:val="102"/>
        </w:rPr>
        <w:t xml:space="preserve">аллических </w:t>
      </w:r>
      <w:r>
        <w:rPr>
          <w:b/>
          <w:spacing w:val="-2"/>
          <w:w w:val="102"/>
          <w:lang w:val="zxx"/>
        </w:rPr>
        <w:t>частей ТП, РП</w:t>
      </w:r>
      <w:r>
        <w:rPr>
          <w:b/>
          <w:spacing w:val="-2"/>
          <w:w w:val="102"/>
        </w:rPr>
        <w:t>: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- </w:t>
      </w:r>
      <w:r>
        <w:rPr>
          <w:spacing w:val="-2"/>
          <w:w w:val="102"/>
        </w:rPr>
        <w:t>ТП-197 (50 Лет Октября, 130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-1828 (Сторожевой пр., 3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1336 (Белоглинская, 158/164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1049 (Ст. Разина, 62/76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515 (Университетская, 65/71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437 (1-Магнитный пр., 7);</w:t>
      </w:r>
    </w:p>
    <w:p>
      <w:pPr>
        <w:pStyle w:val="Normal"/>
        <w:rPr/>
      </w:pPr>
      <w:r>
        <w:rPr>
          <w:spacing w:val="-2"/>
          <w:w w:val="102"/>
        </w:rPr>
        <w:t xml:space="preserve">- ТП -222 (Б. Казачья, 107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82 (Рахова / Б.Казачья, в Сквере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119 (Танкистов, 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91 (Рахова / Б. Горная, в Сквере);</w:t>
      </w:r>
    </w:p>
    <w:p>
      <w:pPr>
        <w:pStyle w:val="Normal"/>
        <w:rPr/>
      </w:pPr>
      <w:r>
        <w:rPr>
          <w:spacing w:val="-2"/>
          <w:w w:val="102"/>
        </w:rPr>
        <w:t>- ТП -14 (Рабочая / Емлютин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167 (Огородная, 87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151 (2-Нагорная / Огородная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425 (Крымская, 25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342 (4-Чернышевский пр., 7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227 (Орджоникидзе, 8-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343 (Чернышевского, 55/53-В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КТП -634 (8-Линия, 2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РП -625 (Рабочая,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РП -Центральный (Мирный пер., 17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53 (Астраханская, 10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-55 (Мичурина, 88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56 (Шевченко, 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62 (Рабочая, 106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63 (Гоголя, 71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67 (Вольская, 79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69 (Гоголя, 64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70 (Киселёва, 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79 (Горького, 28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80 (Вольская, 73/75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81 (Мирный пер., 11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35 (Шевченко, 14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-142 (Соколовая, 183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378 (Рахова, 90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419 (Астраханская,57);</w:t>
      </w:r>
    </w:p>
    <w:p>
      <w:pPr>
        <w:pStyle w:val="Normal"/>
        <w:rPr/>
      </w:pPr>
      <w:r>
        <w:rPr>
          <w:spacing w:val="-2"/>
          <w:w w:val="102"/>
        </w:rPr>
        <w:t>- ТП - 510 (Симбирская / Гоголя Школ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627 (Шевченко, 38/48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060 (Белоглинская,40);</w:t>
      </w:r>
    </w:p>
    <w:p>
      <w:pPr>
        <w:pStyle w:val="Normal"/>
        <w:rPr/>
      </w:pPr>
      <w:r>
        <w:rPr>
          <w:spacing w:val="-2"/>
          <w:w w:val="102"/>
        </w:rPr>
        <w:t>- ТП -1129 (Топольчанская,7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 1285 (Б. Казачья,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306 (Московская,106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471 (с/з Комбайн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ТП -224 (Гагарина / Камчатская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ТП -35 (п. Мирный, Краснодарская, 47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ТП -206 (Черниговская / 8-Песочная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ТП -997 (п. Мирный ул. Зерновая, Перинатальный центр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92 (1-Речная / пр. Маяковского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-1414 (3 Московский пр-д,12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РП -Солнечный (Топольчанская, 9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-464 (Перспективная, уг.Тархова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-1249 (Бардина, 2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-307 (Чемодурова, 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-331 (Электронная, 4б);</w:t>
      </w:r>
    </w:p>
    <w:p>
      <w:pPr>
        <w:pStyle w:val="Normal"/>
        <w:rPr/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ТП-532 (Гвардейская, 12/16);</w:t>
      </w:r>
    </w:p>
    <w:p>
      <w:pPr>
        <w:pStyle w:val="Normal"/>
        <w:rPr/>
      </w:pPr>
      <w:r>
        <w:rPr>
          <w:spacing w:val="-2"/>
          <w:w w:val="102"/>
        </w:rPr>
        <w:t>- ТП -729 (пос. Верхняя Стрелковка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-1404 (Брянская / Брянский тупик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- №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54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54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54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 и мет. часте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97 (50 Лет Октября, 130); ТП-1828 (Сторожевой пр., 3); ТП - 1336 (Белоглинская, 158/164); ТП - 1049 (Ст.Разина, 62/76); ТП - 515 (Университетская, 65/71); ТП - 437 (1-Магнитный пр., 7); ТП -222 (Б.Казачья, 107); ТП -82 (Рахова / Б.Казачья, в Сквере); ТП - 119 (Танкистов, 2); ТП -91 (Рахова / Б.Горная, в Сквере); ТП -14 (Рабочая / Емлютина); ТП -1167 (Огородная, 87А); ТП -1151 (2-Нагорная / Огородная); ТП -1425 (Крымская, 25); ТП -1342 (4-Чернышевский пр., 7); ТП -1227 (Орджоникидзе, 8-А); ТП -1343 (Чернышевского, 55/53-В); КТП -634 (8-Линия, 2); РП -625 (Рабочая, ); РП -Центральный (Мирный пер., 17); ТП -53 (Астраханская, 102 ); ТП-55 (Мичурина, 88); ТП - 56 (Шевченко, 2); ТП - 62 (Рабочая, 106 ); ТП - 63 (Гоголя, 71 ); ТП - 67 (Вольская, 79); ТП -69 (Гоголя, 64); ТП -70 (Киселёва, 2); ТП - 79 (Горького, 28); ТП -80 (Вольская, 73/75); ТП -81 (Мирный пер., 11); ТП -135 (Шевченко, 14); ТП-142 (Соколовая, 183); ТП - 378 (Рахова, 90); ТП - 419 (Астраханская,57 ); ТП - 510 (Симбирская / Гоголя Школа), ); ТП - 627 (Шевченко, 38/48); ТП -1060 (Белоглинская,40 ); ТП -1129 (Топольчанская,7 ); ТП - 1285 (Б.Казачья, ); ТП -1306 (Московская,106 ); ТП -1471 (с/з Комбайн);КТП -224 (Гагарина / Камчатская); КТП -35 (п.Мирный, Краснодарская, 47); КТП -206 (Черниговская / 8-Песочная); КТП -997 (п.Мирный ул.Зерновая, Перинатальный центр); ТП -192 (1-Речная / пр.Маяковского); ТП-1414 (3 Московский пр-д,12А); РП -Солнечный (Топольчанская, 9);ТП-464 (Перспективная, уг.Тархова); ТП-1249 (Бардина, 2); ТП-307 (Чемодурова, 3); ТП-331 (Электронная, 4б); ТП-532 (Гвардейская, 12/16); ТП -729 (пос.Верхняя Стрелковка); ТП -1404 (Брянская / Брянский тупик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 2017 г. – «____» _____________ 2017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краска металлических частей ТП-1828, Тп-1336, ТП-1049, ТП-515, ТП-437, ТП-222, ТП-82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П-119, ТП-91, ТП-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940"/>
        <w:gridCol w:w="187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8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3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04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5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3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поверхностей ТП-1167, ТП-1151, ТП-1425, ТП-1342, ТП-1227, ТП-1343, КТП-63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80"/>
        <w:gridCol w:w="4516"/>
        <w:gridCol w:w="464"/>
        <w:gridCol w:w="880"/>
        <w:gridCol w:w="840"/>
        <w:gridCol w:w="2274"/>
        <w:gridCol w:w="552"/>
      </w:tblGrid>
      <w:tr>
        <w:trPr>
          <w:trHeight w:val="495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1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151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425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34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П-6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1227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 ТП-1343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6096"/>
        <w:rPr/>
      </w:pPr>
      <w:r>
        <w:rPr>
          <w:sz w:val="20"/>
          <w:szCs w:val="20"/>
        </w:rPr>
        <w:t>Приложение №4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частей ТП-1471, КТП-224, КТП-35, КТП-206, КТП-99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960"/>
        <w:gridCol w:w="820"/>
        <w:gridCol w:w="235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П-14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П-2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П-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П-2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ТП-9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5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частей ТП-464, РП-Солнечный, ТП-1249, ТП-307, ТП-331, ТП-5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000"/>
        <w:gridCol w:w="900"/>
        <w:gridCol w:w="2378"/>
      </w:tblGrid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-Солнеч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4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124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3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3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5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6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частей ТП-192, ТП-141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79"/>
        <w:gridCol w:w="820"/>
        <w:gridCol w:w="840"/>
        <w:gridCol w:w="2477"/>
      </w:tblGrid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-1414 фасад, двери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 фаса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атлевка фасад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частей ТП-729, ТП-14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060"/>
        <w:gridCol w:w="9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14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П-7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металлических частей РП-625, РП-Центральный, ТП-53, ТП-55, ТП-56, ТП-62, ТП-63, ТП-67, ТП-69, ТП-70, ТП-79, ТП-80, ТП-81, ТП-135, ТП-142, ТП-378, ТП-419, ТП-510, ТП-627, ТП-1060, ТП-1129, ТП-1285, ТП-130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940"/>
        <w:gridCol w:w="880"/>
        <w:gridCol w:w="24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РП-625 (1000х2200-22шт;1600х2400-2шт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РП-Центральный (1000х2200-14шт;1600х2400-2шт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53 (1200х20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55 (1600х2400;1000х2400%1800х2400-2шт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56 (1200х2000;1000х2000;1800х24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62 (1600х2400;1000х2400;1800х24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63 (1200х20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67 (1000х2200;1200х2000;1800х24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69 (1200х20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70 (1600х2400;1000х2400;1800х24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79 (1600х2400;1000х2400;1800х2400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80 (1200х2400-4шт;1800х2400-4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81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35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42 (1200х2400;1000х2400;1800х2400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378 (12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419 (12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510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060 (1200х2000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129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285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ТП-1306 (1600х2400;1000х2400;1800х2400-2шт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ери и жалюзи ТП-627 (34,8 м2)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аска фасада, дверей и жалюзи ТП-19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700"/>
        <w:gridCol w:w="720"/>
        <w:gridCol w:w="2858"/>
      </w:tblGrid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дверей и жалюзи с двух сторон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грунтовкой ГФ-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 эмалью ПФ-115 за 2 раз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 фаса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фасада ТП-1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 фаса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аса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6-12-26T07:47:00Z</dcterms:modified>
  <cp:revision>45</cp:revision>
  <dc:subject/>
  <dc:title>Договор купли-продажи оборудования</dc:title>
</cp:coreProperties>
</file>