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Капитальный ремонт строительной части: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– 336 (Шехурдина, 34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РП - Рижский (Антонова, 12В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– 291 (пр. Строителей, 36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- 194 (Ламповая, 4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1310 (Черниговская, 31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– 1106(Лебедева Кумача, 79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– 334 (Ипподромная, 2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– 310 (Лебедева Кумача, 61/2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– 498 (Антонова, 5);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–294 (пр. Строителей, 44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2 - №1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6 от «17» июня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1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12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2- №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1 к договору подряда № ___</w:t>
      </w:r>
    </w:p>
    <w:p>
      <w:pPr>
        <w:pStyle w:val="Normal"/>
        <w:ind w:firstLine="5812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/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капитального ремонт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П – 336 (Шехурдина, 34); РП - Рижский (Антонова, 12В); ТП – 291 (пр. Строителей, 36); ТП - 194 (Ламповая, 4); ТП – 1310 (Черниговская, 31); ТП – 1106 (Лебедева Кумача, 79); ТП – 334 (Ипподромная, 2); ТП – 310 (Лебедева Кумача, 61/2); ТП – 498 (Антонова, 5); ТП–294 (пр. Строителей, 44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Стяжка здания металлом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 Демонтаж/монтаж оборудовани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С «___» _____________2017 года по «____» _____________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сонал должен иметь группы по электробезопасности в соответствии с требованиями, установленными приказом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сонал должен иметь 1,2,3 группу допуска к работе на высоте в соответствии с требованиями, установленными приказом Министерства труда и социальной защиты РФ от 28.03.2014 № 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личие утвержденного проекта производства работ (ППР) на выполнение работ, соответствующих предмету договора, в соответствии с требованиями, установленными приказом Министерства труда и социальной защиты РФ от 28.03.2014 № 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kern w:val="0"/>
                <w:sz w:val="22"/>
                <w:szCs w:val="22"/>
                <w:lang w:val="ru-RU" w:eastAsia="ar-SA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 Закон РФ №384-ФЗ от 30.12.2009 «Технический регламент о безопасности зданий и сооружений»;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 СНиП 3.04.01-87 «Изоляционные и отделочные покрытия»;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 СНиП 21-01-97 «Пожарная безопасность зданий и сооружений»;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 СНиП 12-03-2001, СНиП 12-04-2002 «Безопасность труда в строительстве»;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 РД 153-34.0-03.301-00 «Правила пожарной безопасности для энергетических предприятий»;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. Федеральный закон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авила по охране труда при работе на высоте, утвержденными приказом Министерства труда и социальной защиты РФ от 28 марта 2014 г. № 155н;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. Приказ Министерства труда и социальной защиты РФ от 24.07.2013 №328н «Об утверждении Правил по охране труда при эксплуатации электроустановок»;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;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10. 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; 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. ВСН-342-75 (Минмонтажспецстрой СССР) Инструкция по монтажу силовых трансформаторов напряжением до 110 кВ включительно;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. ГОСТ 12.1.038-82 «Электробезопасность. Предельно допустимые значения напряжений прикосновения и токов»;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. ГОСТ 12.1.030-81 «Электробезопасность. Защитное заземление. Зануление»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.СНиП 3.05.06-85 «Электротехнические устройства»;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. Правила устройства электроустановок;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yle22"/>
              <w:ind w:hanging="0"/>
              <w:rPr>
                <w:kern w:val="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2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33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099"/>
        <w:gridCol w:w="920"/>
        <w:gridCol w:w="740"/>
        <w:gridCol w:w="138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цоко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парапет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10= 7           РУ-0,4= 5            Тр-р №1=10             Тр-р №2=10                                    </w:t>
            </w:r>
          </w:p>
        </w:tc>
      </w:tr>
      <w:tr>
        <w:trPr>
          <w:trHeight w:val="285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= 11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вент. решетку с сет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3х0,3=0,0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№1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№2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14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3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РП-Рижс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:       РУ-10= 34           РУ-0,4= 13,5           Тр-р-1= 21                 Тр-р-2= 21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: 4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 I-III с.ш.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10 кВ II-IV с.ш.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8. Кровля             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/монтаж плит на парапетах зд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8х0,5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арапет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, короб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4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Комплексный ремонт в ТП-29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цоко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щеб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х1,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10= 5,9      РУ-0,4= 6        Тр-р= 7,5     резерв. помещение= 2,8          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= 1,5                щит ШРС= 5                                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мена деревянных  дверей на металлические: резерв. помещение=1,25х2,2=2,8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3х2,2=2,9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 по периметру на h= 1 м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4х2,1=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4145"/>
      </w:tblGrid>
      <w:tr>
        <w:trPr>
          <w:trHeight w:val="470" w:hRule="atLeast"/>
        </w:trPr>
        <w:tc>
          <w:tcPr>
            <w:tcW w:w="53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1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5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19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-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цоко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вери РУ-10= 4                РУ-0,4= 4,6                       Тр-р= 7,5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= 2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бетонных полов толщиной 100 мм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9х1,1=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двер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1х2,1=2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6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131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периметра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 РУ-10= 9                   РУ-0,4= 6              Тр-р №1= 8              Тр-р №2= 8                                   </w:t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алюзийные решетки= 3,6                             стяжка= 8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10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(1х1)х4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0,65х5,1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№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6. Камера трансформатора №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7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110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периметра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 РУ-10= 10,5                РУ-0,4= 5,3                   Тр-р №1=12,3              Тр-р №2=12,3                                    </w:t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алюзийные решетки=5,5                                         стяжка- 8,5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10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порога бетон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1,1х0,2х0,2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№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6. Камера трансформатора №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8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33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периметра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делка трещин в кирпичных стенах цементным растворо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фасада цементно-известковым раствором Шагр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 РУ-10= 8                     РУ-0,4= 9               Тр-р №1= 11              Тр-р №2= 11                                   </w:t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алюзийные решетки= 10                                  стяжка= 9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10 кВ I с.ш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сыпка песка с утрамбовк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10 кВ II с.ш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онтура заземления: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работка земл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верление отверстия d=16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b=400 мм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уг  d=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вар.работ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оса 40х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вар.работ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тная засыпка грунт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 Помещение РУ-0,4 кВ I с.ш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Помещение РУ-0,4 кВ II с.ш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евянной дверной короб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1,1х2,6=2,9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7. Камера трансформатора №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сыпка песка с утрамбовк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 + 1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</w:t>
            </w:r>
            <w:r>
              <w:rPr>
                <w:color w:val="000000"/>
                <w:sz w:val="22"/>
                <w:szCs w:val="22"/>
                <w:lang w:eastAsia="ru-RU"/>
              </w:rPr>
              <w:t>0,5х0,5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ru-RU"/>
              </w:rPr>
              <w:t>3х1,6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8. Камера трансформатора №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+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 + 1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</w:t>
            </w:r>
            <w:r>
              <w:rPr>
                <w:color w:val="000000"/>
                <w:sz w:val="22"/>
                <w:szCs w:val="22"/>
                <w:lang w:eastAsia="ru-RU"/>
              </w:rPr>
              <w:t>0,5х0,5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1,2х1,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9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31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фасада цементно-известковым раствором  (Шагрень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: РУ-6= 8      РУ-0,4= 7           Тр-р-1= 8,5                Тр-р-2=  8,5                     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жалюзийные решетки:  3,2                                                 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чистка приямков от грунта   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закладного уголка   50х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рытие приямка стальным листом t=4 мм     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ru-RU"/>
              </w:rPr>
              <w:t>0,4х0,5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 Камера трансформатора № 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  0,4х0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Камера трансформатора № 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  0,4х0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старой/монтаж новой ошиновки  ( шина 60х5 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10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49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фасада цементно-известковым раствором Шагр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 РУ-10= 10,2                РУ-0,4= 5               Тр-р №1= 8             Тр-р №2= 8                                    </w:t>
            </w:r>
          </w:p>
        </w:tc>
      </w:tr>
      <w:tr>
        <w:trPr>
          <w:trHeight w:val="285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жалюзийные решетки= 5                                                                    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10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ой кладке приямка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приямков от мусо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 3-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стройство пола приямка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0,7х0,7х0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риям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кабеля 6 кВ в приямке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0,7х0,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ов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 на h= 1 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ru-RU"/>
              </w:rPr>
              <w:t>0,5х0,5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№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жалюзийной решетки (сталь.полоса. Свар. работы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жалюзийного проем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6. Камера трансформатора №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жалюзийного проем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11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Дефектная ведомость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29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периметра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фасада цементно-известковым раствором Шагр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сстановление кирпичной кладки парапет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 РУ-10= 6           РУ-0,4(лев.)= 6    РУ-0,4(прав.)= 6             Тр-р №1= 7                                 </w:t>
            </w:r>
          </w:p>
        </w:tc>
      </w:tr>
      <w:tr>
        <w:trPr>
          <w:trHeight w:val="285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алюзийные решетки= 1,9                                             стяжка= 7,5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10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стройство бетонных полов толщиной 100 м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 (левое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0,5х0,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 на h=1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 Помещение РУ-0,4 кВ (правое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0,5х0,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 на h=1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Камера трансформатора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евянной дверной короб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1,7х2=3,4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0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Торопкина Юлиана Игоревна</cp:lastModifiedBy>
  <cp:lastPrinted>2016-05-26T15:39:00Z</cp:lastPrinted>
  <dcterms:modified xsi:type="dcterms:W3CDTF">2016-12-26T09:39:00Z</dcterms:modified>
  <cp:revision>12</cp:revision>
  <dc:subject/>
  <dc:title>Договор купли-продажи оборудования</dc:title>
</cp:coreProperties>
</file>