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07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/>
              <w:t> </w:t>
            </w:r>
            <w:r>
              <w:rPr/>
              <w:t>31604578301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Капитальный ремонт строительной части: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1143 (Тульская, 8);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- 817 (Огородная, 151);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394 (Тульская,, 21А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eastAsia="ar-SA"/>
              </w:rPr>
              <w:t xml:space="preserve">- ТП – 387 (Тульская, 1);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905 (6-Динамовский проезд / Огородная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eastAsia="ar-SA"/>
              </w:rPr>
              <w:t>- ТП – 744 (Заречная, 4);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 xml:space="preserve">- ТП – 918 (Заречная ,2); 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 – 1007 (Миллеровская, 26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lang w:eastAsia="ar-SA"/>
              </w:rPr>
              <w:t xml:space="preserve">- ТП – 1137 </w:t>
            </w:r>
            <w:r>
              <w:rPr>
                <w:spacing w:val="-2"/>
                <w:w w:val="102"/>
                <w:sz w:val="22"/>
                <w:szCs w:val="22"/>
                <w:lang w:eastAsia="ar-SA"/>
              </w:rPr>
              <w:t>(5-Нагорный пр-д / 1-Пионерская школа №23);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–1356 (Усиевича, 7);</w:t>
            </w:r>
          </w:p>
          <w:p>
            <w:pPr>
              <w:pStyle w:val="Normal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ТП-482 (Тульская, 27)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  <w:lang w:eastAsia="ar-SA"/>
              </w:rPr>
            </w:pPr>
            <w:r>
              <w:rPr>
                <w:spacing w:val="-2"/>
                <w:w w:val="102"/>
                <w:sz w:val="21"/>
                <w:szCs w:val="21"/>
                <w:lang w:eastAsia="ar-S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27.04.2017 г. – 30.10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 Стяжка здания металлом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 Ремонт фасада (оштукатуривание, окраска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 Демонтаж/монтаж оборудования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z w:val="22"/>
                <w:szCs w:val="22"/>
                <w:lang w:eastAsia="ar-SA"/>
              </w:rPr>
              <w:t>12. Вывоз грунта и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4 718 793 (четыре миллиона семьсот восемнадцать тысяч семьсот девяносто три) рубля 08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23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27.12.2016 года до 16:00 23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7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7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3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1.2017 года в 09:0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1.2017 года в 09:0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2.2017 года в 09:0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26T15:54:00Z</dcterms:modified>
  <cp:revision>226</cp:revision>
  <dc:subject/>
  <dc:title>ИЗВЕЩЕНИЕ</dc:title>
</cp:coreProperties>
</file>