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8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> </w:t>
            </w:r>
            <w:r>
              <w:rPr/>
              <w:t>31604591868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</w:rPr>
              <w:t xml:space="preserve">Капитальный ремонт строительной части - </w:t>
            </w:r>
            <w:r>
              <w:rPr>
                <w:b/>
                <w:spacing w:val="-2"/>
                <w:w w:val="102"/>
                <w:lang w:val="zxx"/>
              </w:rPr>
              <w:t>ремонт отмостки:</w:t>
            </w: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1440 (Жуковского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1453 (Жуковского, 20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489 (Буровая, 16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1166 (3-Степная, 8А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491 (Московское шоссе, 2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КТП – 1056 (Буровая / 3-Степной пр-д).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П – Елшанский (Песчанно-Уметский тракт, 10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1368 (Черниговская, 190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342 (Шехурдина, 48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452 (5-й проезд Строителей, 19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П – Сокурский (Вольский тракт / ул.Тархова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655 (Орджоникидзе, 16)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479 (6-Нагорная / 1-Прессовой пр-д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177 (Пролетарская / Смоленская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227 (Чернышевского, 2)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 xml:space="preserve">ТП – 1037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(5-Нагорный пр-д / 1-Пионерская, школа № 23)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642 (Новоастраханская, 16/20)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КТП – 158 (4-Ч</w:t>
            </w:r>
            <w:r>
              <w:rPr>
                <w:spacing w:val="-2"/>
                <w:w w:val="102"/>
              </w:rPr>
              <w:t>е</w:t>
            </w:r>
            <w:r>
              <w:rPr>
                <w:spacing w:val="-2"/>
                <w:w w:val="102"/>
                <w:lang w:val="zxx"/>
              </w:rPr>
              <w:t xml:space="preserve">рнышевский пр-д, 9).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ТП – 1432 (Лысогорская / 5 Нагорный пр-д),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/>
              </w:rPr>
              <w:t>ТП – 1436 (Лысогорская / 9-Нагорная)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  <w:lang w:eastAsia="ar-SA"/>
              </w:rPr>
            </w:pPr>
            <w:r>
              <w:rPr>
                <w:spacing w:val="-2"/>
                <w:w w:val="10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11.05.2017 г. – 29.09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азработка грунта, разборка сущ. отмостки и бетонных оснований.</w:t>
            </w:r>
          </w:p>
          <w:p>
            <w:pPr>
              <w:pStyle w:val="Normal"/>
              <w:rPr/>
            </w:pPr>
            <w:r>
              <w:rPr/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/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/>
            </w:pPr>
            <w:r>
              <w:rPr/>
              <w:t>5. Установка бордюрного камня.</w:t>
            </w:r>
          </w:p>
          <w:p>
            <w:pPr>
              <w:pStyle w:val="Normal"/>
              <w:rPr/>
            </w:pPr>
            <w:r>
              <w:rPr/>
              <w:t>6. Планировка грунта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/>
              <w:t>7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158 723 (Один миллион сто пятьдесят восемь тысяч семьсот двадцать три) рубля 95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4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8.12.2016 года до 16:00 24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8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8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4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17 года в 14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2.2017 года в 14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2.2017 года в 14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6-12-27T17:38:00Z</dcterms:modified>
  <cp:revision>27</cp:revision>
  <dc:subject/>
  <dc:title>ИЗВЕЩЕНИЕ</dc:title>
</cp:coreProperties>
</file>