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Капитальный ремонт строительной части - </w:t>
      </w:r>
      <w:r>
        <w:rPr>
          <w:b/>
          <w:spacing w:val="-2"/>
          <w:w w:val="102"/>
          <w:lang w:val="zxx"/>
        </w:rPr>
        <w:t>ремонт отмостк</w:t>
      </w:r>
      <w:r>
        <w:rPr>
          <w:spacing w:val="-2"/>
          <w:w w:val="102"/>
          <w:lang w:val="zxx"/>
        </w:rPr>
        <w:t xml:space="preserve">и: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1440 (Жуковского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1453 (Жуковского, 20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489 (Буровая, 16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1166 (3-Степная, 8А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491 (Московское шоссе, 2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КТП – 1056 (Буровая / 3-Степной пр-д).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РП – Елшанский (Песчанно-Уметский тракт, 10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1368 (Черниговская, 190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342 (Шехурдина, 48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452 (5-й проезд Строителей, 19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РП – Сокурский (Вольский тракт / ул.Тархова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655 (Орджоникидзе, 16)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479 (6-Нагорная / 1-Прессовой пр-д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177 (Пролетарская / Смоленская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227 (Чернышевского, 2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1037 (5-Нагорный пр-д / 1-Пионерская, школа № 23),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642 (Новоастраханская, 16/20), </w:t>
      </w:r>
    </w:p>
    <w:p>
      <w:pPr>
        <w:pStyle w:val="Normal"/>
        <w:rPr/>
      </w:pPr>
      <w:r>
        <w:rPr>
          <w:spacing w:val="-2"/>
          <w:w w:val="102"/>
          <w:lang w:val="zxx"/>
        </w:rPr>
        <w:t>КТП – 158 (4-Ч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рнышевский пр-д, 9). </w:t>
      </w:r>
    </w:p>
    <w:p>
      <w:pPr>
        <w:pStyle w:val="Normal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1432 (Лысогорская / 5 Нагорный пр-д),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  <w:lang w:val="zxx"/>
        </w:rPr>
        <w:t>ТП – 1436 (Лысогорская / 9-Нагорная)</w:t>
      </w:r>
      <w:r>
        <w:rPr>
          <w:spacing w:val="-2"/>
          <w:w w:val="102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>2 - №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и п. 1.5. настоящего договора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-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812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капитального ремонта объектов ЗАО «СПГЭС» на 2017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Капитальный ремонт строительной части – ремонт отмостки: ТП – 1440 (Жуковского, ), ТП – 1453 (Жуковского, 20), ТП – 489 (Буровая, 16), ТП – 1166 (3-Степная, 8А), ТП – 491 (Московское шоссе, 2), КТП – 1056 (Буровая / 3-Степной пр-д). РП – Елшанский (Песчанно-Уметский тракт, 10), ТП – 1368 (Черниговская, 190), ТП – 342 (Шехурдина, 48), ТП – 452 (5-й проезд Строителей, 19), РП – Сокурский (Вольский траккт / ул.Тархова), ТП – 655 (Орджоникидзе, 16) ТП – 479 (6-Нагорная / 1-Прессовой пр-д), ТП – 177 (Пролетарская / Смоленская), ТП – 227 (Чернышевского, 2), ТП – 1037 (5-Нагорный пр-д / 1-Пионерская, школа № 23), ТП – 642 (Новоастраханская, 16/20), КТП – 158 (4-Чкрнышевский пр-д, 9). ), ТП – 1432 (Лысогорская / 5 Нагорный пр-д), ТП – 1436 (Лысогорская / 9-Нагорн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Разработка грунта, разборка сущ. отмостки и бетонных оснований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Подсыпка слоёв из щебня, пес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Установка бордюрного камн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 Планировка грунт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с «____»__________2017 г. – «____»_____________2017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kern w:val="0"/>
                <w:sz w:val="22"/>
                <w:szCs w:val="22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Федеральный закон от 22.07.2008 № 123-ФЗ «Технический регламент о требованиях пожарной безопасности».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8.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монт отмостки около ТП-1440 и ТП-145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9"/>
        <w:gridCol w:w="246"/>
        <w:gridCol w:w="574"/>
        <w:gridCol w:w="800"/>
        <w:gridCol w:w="1641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-14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 толщиной 130 м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-14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 толщиной 130 мм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7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3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Ремонт отмостки около ТП-489, ТП-1166, ТП-491, ТП-1056, РП-Елшан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</w:r>
    </w:p>
    <w:tbl>
      <w:tblPr>
        <w:tblW w:w="100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6301"/>
        <w:gridCol w:w="795"/>
        <w:gridCol w:w="780"/>
        <w:gridCol w:w="1470"/>
      </w:tblGrid>
      <w:tr>
        <w:trPr>
          <w:trHeight w:val="6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д. изм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-Елшанский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105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9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49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116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9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48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9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4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Ремонт отмостки около ТП-1368, ТП-342, ТП-452, РП-Сокур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</w:r>
    </w:p>
    <w:tbl>
      <w:tblPr>
        <w:tblW w:w="99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309"/>
        <w:gridCol w:w="1185"/>
        <w:gridCol w:w="1215"/>
        <w:gridCol w:w="1545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д. 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1368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342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452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-Сокурск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5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145"/>
      </w:tblGrid>
      <w:tr>
        <w:trPr>
          <w:trHeight w:val="470" w:hRule="atLeast"/>
        </w:trPr>
        <w:tc>
          <w:tcPr>
            <w:tcW w:w="53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1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5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Ремонт отмостки около ТП-655, ТП-479, ТП-177, ТП-227, ТП-1037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П-642, ТП-158, ТП-1432, ТП-1436</w:t>
      </w:r>
    </w:p>
    <w:tbl>
      <w:tblPr>
        <w:tblW w:w="100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6301"/>
        <w:gridCol w:w="810"/>
        <w:gridCol w:w="810"/>
        <w:gridCol w:w="1485"/>
      </w:tblGrid>
      <w:tr>
        <w:trPr>
          <w:trHeight w:val="5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д. 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65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47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17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22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103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64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15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143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П-1436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вручну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6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12-27T17:09:00Z</dcterms:modified>
  <cp:revision>30</cp:revision>
  <dc:subject/>
  <dc:title>Договор купли-продажи оборудования</dc:title>
</cp:coreProperties>
</file>