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026"/>
        <w:gridCol w:w="6492"/>
      </w:tblGrid>
      <w:tr>
        <w:trPr>
          <w:trHeight w:val="43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нкт Раздела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3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509-1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/>
              <w:t> </w:t>
            </w:r>
            <w:r>
              <w:rPr/>
              <w:t>31604592003</w:t>
            </w:r>
          </w:p>
        </w:tc>
      </w:tr>
      <w:tr>
        <w:trPr>
          <w:trHeight w:val="41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14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 ул. Белоглинская, 40</w:t>
            </w:r>
          </w:p>
        </w:tc>
      </w:tr>
      <w:tr>
        <w:trPr>
          <w:trHeight w:val="171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8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абот по периодическому техническому освидетельствованию строительной части зданий трансформаторных подстанций и распределительных пункто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tbl>
            <w:tblPr>
              <w:tblW w:w="6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1781"/>
              <w:gridCol w:w="3969"/>
            </w:tblGrid>
            <w:tr>
              <w:trPr>
                <w:trHeight w:val="81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ТП, наименование РП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Адре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красова, 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ахметьевская 26/28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ая, 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ая уг. Ст.Рази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Садовая уг. 4-й Бегов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Садовая, 2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Слонова уг. Железнодорож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лет ВЛКСМ уг. Аткар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дищева, 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иевская 6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.Шевченко 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ова 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кко-Ванцетти уг. Воль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рный переулок 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коловая 155/1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ома 8-го Март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ова 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 101, 1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ляная, 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 уг. К.Маркс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-я Дачная  пл. Звездочк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Международный пр. уг. Международной 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 к Вокзаль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льская 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ая, 29/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4-й Нагорный пр. 25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хова/Соколов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Детская уг. Клиниче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Поперечная уг. 2-й лини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дищева, 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льская, 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зина, 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зержинского 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Казачь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ллеровская, 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кко-Ванцетти  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кко-Ванцетти 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ая уг. Рахова 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й Масленников пр-д уг. Мясниц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логлинская, 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модурова 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модурова 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-т Строителей, 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 Строителей 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ебедева-Кумача 73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бедева-Кумача 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бедева-Кумача 71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бедева-Кумача 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-й Динамовский пр-д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4А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-й Динамовский пр-д, 34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нтонова 19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лектронная 4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усельская уг. Пр. Строите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Строитлей 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.Разина уг. Рабоч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блочкова 19, 19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угачевская 99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итехническая уг. Бегов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8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хова 90 уг. Совет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еофизическая, 42/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городная 33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6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 135 уг. Воль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ая, 29/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6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нкистов, 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8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 Энтузиастов 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.Разина уг. 1-й Бегов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.Разина, 42/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8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страханская уг. 2-ой Садов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ичурина, 104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льская, 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 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5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 уг. Дон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7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-я Линия 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паева уг. Чернышев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5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рины Расковой 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8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 1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Горная 147/1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-я Нагорная уг. 1-го Прессового пр-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мбирская уг. Гогол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вардейская 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вардейская 12/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Спартака уг. Береж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Щорса между ж/д 14 и 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8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ул. Столыпи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ерная уг. Жуковско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8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ра Квартал 22-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Соколовогорский пр 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Соколовогорский пр/Загорск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мская 1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вардейская 9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Астарханская 10/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8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Садовая уг. Кутяко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 17-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омоносова уг. Загородн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хурдина 42 Лампов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7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есская уг. 1-го проез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8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ра  11-13 во двор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ира 14-16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десская 24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ДК Росс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Прокатная  20 /Измайлова 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6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омоносова 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8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ороднева Безымянн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ра 30-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й Кавказкий туп. 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Динамовский пр. 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ра 11Б   3-я Дачн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янская уг. Энтузиаст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я Прокатная уг. Измайлов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5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ра 2-я уг. Международной 1-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евский пр. 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ольничный пр. 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наторный пр. 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наторный пр. 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лочаевский  пр.,  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красова, 38/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млютина/Слоно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дищева, 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8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дищева, 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-Кумача 55 уг. Рижской и Безымян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-й Динамовский пр. 40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5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Горная, 1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городная 75 уг. Пролетар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3-я линия 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рьерная 31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Некрасова, 54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5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дищева 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лгоградская 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нтузиаст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5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нтузиастов 56/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нтузиастов 29, Кавказская 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Магнитный пр-д уг. Город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6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логлинская уг. Хользунова 23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8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чная, 11/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рьерный пер. уг. Огород. и 3-го Артельн.пр.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Вокзальный пр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Нагорная уг. Огородн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птечная 49/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Детский пр. 55/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иническая уг. 2-го Детского пр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5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Дачн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рхова 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модурова 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7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-я Садовая 54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8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Горная между Железн.и Астрахан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городная 89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ымская 32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ая, 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амонтова 2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рубина уг. Чапае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Белоглинская уг. Чапае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ернышевского 55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5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изводственная уг. Безымян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7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. Солнечны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рдина 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лексеевск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етская, 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итехническая 31/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лет Октября 1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Огородная 198-2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-й Нагорный пр. 22/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Державинская 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Державинск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5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Гусельск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8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Устькурдюмская 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1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Устькурдюмская 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торная 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6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логлинская 158/1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7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Добряковская 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8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говая уг. Цветоч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городная 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йская 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4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. Дачны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5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довая 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путатская уг. Ангар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й Маслеников пр. 13/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0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зина 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5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-я Дачная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7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Ново-Астраханское ш. уг. 5-го Нагорного пр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еофизическая между 3-м и 8-м пр-м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6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ракторная, 52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7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ниверситетская-Горн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6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я Дачная ул.Ипподромн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6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рубина уг. Рахо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6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вского уг. Панфило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9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Магистральн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П-615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Чернышевского, 1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П-633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.Орджоникидзе ТЭЦ-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лжский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Радищева, 7/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К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Университетская и Соколовая РКЦ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асминный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Жасминный ул.Строителей -ул.Школьн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як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Шелковичная 1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ука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Университетская и Б.Казачь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есский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л.Одесская, 46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нфиловский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Крылова 1-Б 7-я Дачн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вомайский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логлинская/Хользуно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амолет 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Энтузиастов -ул.Кавказск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рт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гтярная пл., 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нок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Огородная 1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нционный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пр. Первомайского пос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17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ской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Тверская 53 </w:t>
                  </w:r>
                </w:p>
              </w:tc>
            </w:tr>
          </w:tbl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b/>
                <w:spacing w:val="-2"/>
                <w:w w:val="102"/>
                <w:lang w:val="zxx"/>
              </w:rPr>
              <w:t>Срок выполнения работ</w:t>
            </w:r>
            <w:r>
              <w:rPr>
                <w:spacing w:val="-2"/>
                <w:w w:val="102"/>
                <w:lang w:val="zxx"/>
              </w:rPr>
              <w:t xml:space="preserve"> в строгом соответствии с планом-графиком освидетельствования строительной части Заказчика</w:t>
            </w:r>
            <w:r>
              <w:rPr>
                <w:spacing w:val="-2"/>
                <w:w w:val="102"/>
              </w:rPr>
              <w:t xml:space="preserve"> в период с 01 апреля 2017 года по 31 октября 2017 года (Приложение № 3 к проекту договора)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технического освидетельствования строительной части:</w:t>
            </w:r>
          </w:p>
          <w:p>
            <w:pPr>
              <w:pStyle w:val="Normal"/>
              <w:rPr/>
            </w:pPr>
            <w:r>
              <w:rPr/>
              <w:t>1. Анализ технической документации (планы, разрезы здания ТП, чертежи металлоконструкций, данные о покрытиях стен, пола, потолка, годовые планы капитального и текущего ремонтов здания ТП (РП)).</w:t>
            </w:r>
          </w:p>
          <w:p>
            <w:pPr>
              <w:pStyle w:val="Normal"/>
              <w:rPr/>
            </w:pPr>
            <w:r>
              <w:rPr/>
              <w:t>2. Обследование зданий ТП (РП).</w:t>
            </w:r>
          </w:p>
          <w:p>
            <w:pPr>
              <w:pStyle w:val="Normal"/>
              <w:rPr/>
            </w:pPr>
            <w:r>
              <w:rPr/>
              <w:t>- фундаменты;</w:t>
            </w:r>
          </w:p>
          <w:p>
            <w:pPr>
              <w:pStyle w:val="Normal"/>
              <w:rPr/>
            </w:pPr>
            <w:r>
              <w:rPr/>
              <w:t>- стены, перегородки, перемычки, двери, ворота;</w:t>
            </w:r>
          </w:p>
          <w:p>
            <w:pPr>
              <w:pStyle w:val="Normal"/>
              <w:rPr/>
            </w:pPr>
            <w:r>
              <w:rPr/>
              <w:t xml:space="preserve">- полы; </w:t>
            </w:r>
          </w:p>
          <w:p>
            <w:pPr>
              <w:pStyle w:val="Normal"/>
              <w:rPr/>
            </w:pPr>
            <w:r>
              <w:rPr/>
              <w:t>- несущие конструкции покрытия;</w:t>
            </w:r>
          </w:p>
          <w:p>
            <w:pPr>
              <w:pStyle w:val="Normal"/>
              <w:rPr/>
            </w:pPr>
            <w:r>
              <w:rPr/>
              <w:t>- ограждающие конструкции покрытия;</w:t>
            </w:r>
          </w:p>
          <w:p>
            <w:pPr>
              <w:pStyle w:val="Normal"/>
              <w:rPr/>
            </w:pPr>
            <w:r>
              <w:rPr/>
              <w:t xml:space="preserve">- кровля. </w:t>
            </w:r>
          </w:p>
          <w:p>
            <w:pPr>
              <w:pStyle w:val="Normal"/>
              <w:rPr/>
            </w:pPr>
            <w:r>
              <w:rPr/>
              <w:t>3. Анализ результатов обследования, оценка технического состояния здания ТП (РП)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</w:rPr>
            </w:pPr>
            <w:r>
              <w:rPr/>
              <w:t>4. Выполнение отчетной документации по проведенному обследованию ТП (РП).</w:t>
            </w:r>
          </w:p>
        </w:tc>
      </w:tr>
      <w:tr>
        <w:trPr>
          <w:trHeight w:val="4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.90.15.120</w:t>
            </w:r>
          </w:p>
        </w:tc>
      </w:tr>
      <w:tr>
        <w:trPr>
          <w:trHeight w:val="41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90.3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2 110 501 (Два миллиона сто десять тысяч пятьсот один) рубль 90 копеек, включая таможенные и другие обязательные платежи и все налоги</w:t>
            </w:r>
            <w:r>
              <w:rPr>
                <w:spacing w:val="-2"/>
                <w:w w:val="102"/>
                <w:szCs w:val="28"/>
              </w:rPr>
              <w:t>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2"/>
                <w:w w:val="102"/>
              </w:rPr>
              <w:t xml:space="preserve">- возможно перечисление денежных средств за выполненные работы помесячно, согласно План-графику освидетельствования строительной части </w:t>
            </w:r>
            <w:r>
              <w:rPr>
                <w:rFonts w:eastAsia="Calibri"/>
              </w:rPr>
              <w:t>трансформаторных подстанций и распределительных пунктов</w:t>
            </w:r>
            <w:r>
              <w:rPr>
                <w:spacing w:val="-2"/>
                <w:w w:val="102"/>
              </w:rPr>
              <w:t xml:space="preserve"> в течение </w:t>
            </w:r>
            <w:r>
              <w:rPr>
                <w:spacing w:val="-2"/>
                <w:w w:val="102"/>
                <w:lang w:val="zxx"/>
              </w:rPr>
              <w:t>60 (шестидесяти) дней с момента подписания Сторонами Акта о приемке выполненных работ</w:t>
            </w:r>
            <w:r>
              <w:rPr>
                <w:spacing w:val="-2"/>
                <w:w w:val="102"/>
              </w:rPr>
              <w:t xml:space="preserve"> на объекты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red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8.12.2016 года 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27.01.2017 года в 16:00 (время местное МСК+1)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</w:t>
              <w:br/>
              <w:t xml:space="preserve">28.12.2016 года до 16:00 27.01.2017 года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8.12.2016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0.01.2017 г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>5 процентов от начальной (максимальной) цены договора – 105 525 (сто пять тысяч пятьсот двадцать пять) рублей 10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 xml:space="preserve">«Обеспечение заявки на участие в открытом одноэтапном конкурсе на право заключения договора подряда </w:t>
            </w:r>
            <w:r>
              <w:rPr>
                <w:rFonts w:eastAsia="Calibri"/>
              </w:rPr>
              <w:t>на выполнение работ по периодическому техническому освидетельствованию строительной части зданий трансформаторных подстанций и распределительных пунктов</w:t>
            </w:r>
            <w:r>
              <w:rPr/>
              <w:t xml:space="preserve"> (на сайте Заказчика № 509-16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ратовское отделение № 86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631164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 xml:space="preserve">30 процентов от начальной (максимальной) цены договора – 633 150 (шестьсот тридцать три тысячи сто пятьдесят) рублей 57 копеек. </w:t>
            </w:r>
          </w:p>
          <w:p>
            <w:pPr>
              <w:pStyle w:val="Normal"/>
              <w:rPr/>
            </w:pPr>
            <w:r>
              <w:rPr/>
              <w:t>Форма обеспечения: независимая гарантия или залог денежных средств</w:t>
            </w:r>
            <w:r>
              <w:rPr>
                <w:kern w:val="2"/>
              </w:rPr>
              <w:t>, в том числе в форме депозита (вклада).</w:t>
            </w:r>
          </w:p>
          <w:p>
            <w:pPr>
              <w:pStyle w:val="Normal"/>
              <w:rPr/>
            </w:pPr>
            <w:r>
              <w:rPr/>
              <w:t>Независимая банковская гарантия передается, либо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.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 xml:space="preserve">«Обеспечение исполнения договора подряда </w:t>
            </w:r>
            <w:r>
              <w:rPr>
                <w:rFonts w:eastAsia="Calibri"/>
              </w:rPr>
              <w:t>на выполнение работ по периодическому техническому освидетельствованию строительной части зданий трансформаторных подстанций и распределительных пунктов</w:t>
            </w:r>
            <w:r>
              <w:rPr/>
              <w:t xml:space="preserve"> (на сайте Заказчика № 509-16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7.01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1.2017 года в 10:00 (время местное МСК+1), по адресу: г. Саратов, ул. Белоглинская, 40, кабинет № 32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2.2017 года в 10:00 (время местное МСК+1), по адресу: г. Саратов, ул. Белоглинская, 40, кабинет № 324</w:t>
            </w:r>
          </w:p>
        </w:tc>
      </w:tr>
      <w:tr>
        <w:trPr>
          <w:trHeight w:val="55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2.2017 года в 10:00 (время местное МСК+1), по адресу: г. Саратов, ул. Белоглинская, 40, кабинет № 32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6-12-27T22:02:00Z</cp:lastPrinted>
  <dcterms:modified xsi:type="dcterms:W3CDTF">2016-12-27T18:03:00Z</dcterms:modified>
  <cp:revision>253</cp:revision>
  <dc:subject/>
  <dc:title>ИЗВЕЩЕНИЕ</dc:title>
</cp:coreProperties>
</file>