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абот по техническому освидетельствованию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7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3.1 договора, </w:t>
      </w:r>
      <w:r>
        <w:rPr>
          <w:spacing w:val="-2"/>
          <w:w w:val="102"/>
        </w:rPr>
        <w:t xml:space="preserve">провести техническое </w:t>
      </w:r>
      <w:r>
        <w:rPr>
          <w:rFonts w:eastAsia="Calibri"/>
        </w:rPr>
        <w:t>освидетельствование строительной части зданий трансформаторных подстанций (ТП) и распределительных пунктов (РП),</w:t>
      </w:r>
      <w:r>
        <w:rPr>
          <w:color w:val="000000"/>
        </w:rPr>
        <w:t xml:space="preserve"> включающее в себя виды и состав работ, согласно техническому заданию (Приложение № 1)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bookmarkStart w:id="0" w:name="sub_7591"/>
      <w:bookmarkEnd w:id="0"/>
      <w:r>
        <w:rPr>
          <w:color w:val="000000"/>
        </w:rPr>
        <w:t>1.2.Техническое заключение - является результатом технического освидетельствования строительной части зданий ТП и РП, и представляется Заказчику вместе с актом выполненных работ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spacing w:val="-2"/>
          <w:w w:val="102"/>
          <w:lang w:val="zxx"/>
        </w:rPr>
        <w:t xml:space="preserve">Исходные данные, необходимые для </w:t>
      </w:r>
      <w:r>
        <w:rPr>
          <w:spacing w:val="-2"/>
          <w:w w:val="102"/>
        </w:rPr>
        <w:t xml:space="preserve">выполнения работ по настоящему договору, указаны </w:t>
      </w:r>
      <w:r>
        <w:rPr>
          <w:spacing w:val="-2"/>
          <w:w w:val="102"/>
          <w:lang w:val="zxx"/>
        </w:rPr>
        <w:t xml:space="preserve">в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</w:t>
      </w:r>
      <w:r>
        <w:rPr>
          <w:spacing w:val="-2"/>
          <w:w w:val="102"/>
        </w:rPr>
        <w:t>, перечне ТП и РП, подлежащих техническому освидетельствованию (Приложение № 2),</w:t>
      </w:r>
      <w:r>
        <w:rPr/>
        <w:t xml:space="preserve"> </w:t>
      </w:r>
      <w:r>
        <w:rPr>
          <w:spacing w:val="-2"/>
          <w:w w:val="102"/>
        </w:rPr>
        <w:t>плане-графике освидетельствования строительной части зданий ТП и РП (Приложение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bookmarkStart w:id="1" w:name="sub_7591"/>
      <w:bookmarkEnd w:id="1"/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в целях исполнения </w:t>
      </w:r>
      <w:r>
        <w:rPr>
          <w:spacing w:val="-2"/>
          <w:w w:val="102"/>
        </w:rPr>
        <w:t>производственной программы ЗАО «СПГЭС» на 2017 г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</w:rPr>
        <w:t>5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ind w:firstLine="708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возможно перечисление денежных средств за выполненные работы помесячно, согласно Плану-графику освидетельствования строительной части </w:t>
      </w:r>
      <w:r>
        <w:rPr>
          <w:rFonts w:eastAsia="Calibri"/>
        </w:rPr>
        <w:t>трансформаторных подстанций (ТП) и распределительных пунктов (РП)</w:t>
      </w:r>
      <w:r>
        <w:rPr>
          <w:spacing w:val="-2"/>
          <w:w w:val="102"/>
        </w:rPr>
        <w:t xml:space="preserve"> (Приложение № 3) в течение </w:t>
      </w:r>
      <w:r>
        <w:rPr>
          <w:spacing w:val="-2"/>
          <w:w w:val="102"/>
          <w:lang w:val="zxx"/>
        </w:rPr>
        <w:t>60 (шестидесяти) дней с момента подписания Сторонами Акта о приемке выполненных работ</w:t>
      </w:r>
      <w:r>
        <w:rPr>
          <w:spacing w:val="-2"/>
          <w:w w:val="102"/>
        </w:rPr>
        <w:t xml:space="preserve"> на объекты.</w:t>
      </w:r>
    </w:p>
    <w:p>
      <w:pPr>
        <w:pStyle w:val="Normal"/>
        <w:ind w:firstLine="709"/>
        <w:jc w:val="both"/>
        <w:rPr>
          <w:i/>
          <w:i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Работы производятся в период с «01» апреля 2017 года по «31» октября 2017 года в </w:t>
      </w:r>
      <w:r>
        <w:rPr>
          <w:spacing w:val="-2"/>
          <w:w w:val="102"/>
          <w:lang w:val="zxx"/>
        </w:rPr>
        <w:t>строгом соответствии с планом-графиком освидетельствования строительной части</w:t>
      </w:r>
      <w:r>
        <w:rPr>
          <w:rFonts w:eastAsia="Calibri"/>
        </w:rPr>
        <w:t xml:space="preserve"> </w:t>
      </w:r>
      <w:r>
        <w:rPr>
          <w:spacing w:val="-2"/>
          <w:w w:val="102"/>
        </w:rPr>
        <w:t>зданий трансформаторных подстанций (ТП) и распределительных пунктов (РП)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(Приложение № 3)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</w:rPr>
        <w:t>о</w:t>
      </w:r>
      <w:r>
        <w:rPr>
          <w:spacing w:val="-2"/>
          <w:w w:val="102"/>
          <w:lang w:val="zxx"/>
        </w:rPr>
        <w:t xml:space="preserve"> строительными нормами и правил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 xml:space="preserve"> в строгом соответствии с план-графиком освидетельствования строительной части (Приложение № 3)</w:t>
      </w:r>
      <w:r>
        <w:rPr>
          <w:spacing w:val="-2"/>
          <w:w w:val="102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6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Heading1"/>
        <w:ind w:left="5" w:right="0" w:hanging="0"/>
        <w:jc w:val="center"/>
        <w:rPr>
          <w:sz w:val="24"/>
          <w:szCs w:val="24"/>
        </w:rPr>
      </w:pPr>
      <w:bookmarkStart w:id="4" w:name="sub_213"/>
      <w:r>
        <w:rPr>
          <w:sz w:val="24"/>
          <w:szCs w:val="24"/>
        </w:rPr>
        <w:t>5. Обеспечение исполнения по договору</w:t>
      </w:r>
      <w:bookmarkEnd w:id="4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ind w:firstLine="708"/>
        <w:jc w:val="both"/>
        <w:rPr/>
      </w:pPr>
      <w:r>
        <w:rPr/>
        <w:t>Размер обеспечения исполнения договора устанавливается в размере 633 150 (шестьсот тридцать три тысячи сто пятьдесят) рублей 57 копеек, составляющем 30 % начальной (максимальной) цены договора, установленной конкурсной документацией, по результатам которой заключается настоящий договор.</w:t>
      </w:r>
    </w:p>
    <w:p>
      <w:pPr>
        <w:pStyle w:val="Normal"/>
        <w:ind w:firstLine="708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ind w:firstLine="708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ind w:firstLine="708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ind w:firstLine="708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20"/>
        <w:jc w:val="both"/>
        <w:rPr/>
      </w:pPr>
      <w:r>
        <w:rPr>
          <w:lang w:eastAsia="ru-RU"/>
        </w:rPr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Style22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6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</w:t>
      </w:r>
      <w:r>
        <w:rPr>
          <w:spacing w:val="-2"/>
          <w:w w:val="102"/>
        </w:rPr>
        <w:t xml:space="preserve"> и сметную документацию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Заказчик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</w:t>
      </w:r>
      <w:r>
        <w:rPr>
          <w:spacing w:val="-2"/>
          <w:w w:val="102"/>
        </w:rPr>
        <w:t xml:space="preserve">освидетельствованного </w:t>
      </w:r>
      <w:r>
        <w:rPr>
          <w:spacing w:val="-2"/>
          <w:w w:val="102"/>
          <w:lang w:val="zxx"/>
        </w:rPr>
        <w:t>объ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6" w:name="sub_7612"/>
      <w:bookmarkEnd w:id="6"/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,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нарушения план-графика освидетельствования строительной части здания (согласно Приложению № 3) в срок более 5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10 (десяти)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10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еречень ТП и РП подлежащих техническому освидетельств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график освидетельствования строительной части зданий ТП и РП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/>
      </w:pPr>
      <w:r>
        <w:rPr>
          <w:i/>
          <w:spacing w:val="-2"/>
          <w:w w:val="102"/>
          <w:sz w:val="20"/>
          <w:szCs w:val="20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/>
      </w:pPr>
      <w:r>
        <w:rPr>
          <w:i/>
          <w:spacing w:val="-2"/>
          <w:w w:val="102"/>
          <w:sz w:val="20"/>
          <w:szCs w:val="20"/>
        </w:rPr>
        <w:t>Сметная документац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8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autoSpaceDE w:val="false"/>
        <w:ind w:firstLine="5245"/>
        <w:rPr>
          <w:sz w:val="20"/>
          <w:szCs w:val="20"/>
        </w:rPr>
      </w:pPr>
      <w:r>
        <w:rPr>
          <w:sz w:val="20"/>
          <w:szCs w:val="20"/>
        </w:rPr>
        <w:t>Приложение №1 к договору № ___</w:t>
      </w:r>
    </w:p>
    <w:p>
      <w:pPr>
        <w:pStyle w:val="Normal"/>
        <w:autoSpaceDE w:val="false"/>
        <w:ind w:firstLine="5245"/>
        <w:rPr>
          <w:sz w:val="20"/>
          <w:szCs w:val="20"/>
        </w:rPr>
      </w:pPr>
      <w:r>
        <w:rPr>
          <w:sz w:val="20"/>
          <w:szCs w:val="20"/>
        </w:rPr>
        <w:t>на выполнение работ по техническому обследованию</w:t>
      </w:r>
    </w:p>
    <w:p>
      <w:pPr>
        <w:pStyle w:val="Normal"/>
        <w:autoSpaceDE w:val="false"/>
        <w:ind w:firstLine="5245"/>
        <w:rPr>
          <w:sz w:val="20"/>
          <w:szCs w:val="20"/>
        </w:rPr>
      </w:pPr>
      <w:r>
        <w:rPr>
          <w:sz w:val="20"/>
          <w:szCs w:val="20"/>
        </w:rPr>
        <w:t>от «___» 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на выполнение работ по периодическому техническому освидетельствованию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  <w:t>строительной части зданий ТП и РП</w:t>
      </w:r>
    </w:p>
    <w:p>
      <w:pPr>
        <w:pStyle w:val="Normal"/>
        <w:jc w:val="center"/>
        <w:rPr>
          <w:b/>
          <w:b/>
          <w:sz w:val="22"/>
          <w:szCs w:val="22"/>
          <w:lang w:eastAsia="ru-RU"/>
        </w:rPr>
      </w:pPr>
      <w:r>
        <w:rPr>
          <w:b/>
          <w:sz w:val="22"/>
          <w:szCs w:val="22"/>
          <w:lang w:eastAsia="ru-RU"/>
        </w:rPr>
      </w:r>
    </w:p>
    <w:tbl>
      <w:tblPr>
        <w:tblW w:w="97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6908"/>
      </w:tblGrid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ственная программа ЗАО «СПГЭС» на 2017 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ансформаторные подстанции (ТП) и распределительные пункты (РП) (приложение №2)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и объем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ого освидетельствования строительной част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Анализ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Обследование зданий ТП (Р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фундамент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стены, перегородки, перемычки, двери, ворот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полы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несущие конструкции покры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- ограждающие конструкции покрыт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- кровля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Выполнение отчетной документации по проведенному обследованию ТП (РП).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график освидетельствования на 2017 г. (Приложение № 3)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Техническая документация ТП и РП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 проведению работ может быть допущена только специализированная организация, имеющая свидетельство СРО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орма технического заключения должна быть согласована с Нижне-Волжским Управлением Ростехнадзора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 проведении обследования руководствоваться СП-13-102-2003.   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срокам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трогом соответствии с планом-графиком освидетельствования строительной части зданий ТП и РП с 01.04.2017 - 31.10.2017 гг.</w:t>
            </w:r>
          </w:p>
        </w:tc>
      </w:tr>
      <w:tr>
        <w:trPr>
          <w:trHeight w:val="60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ончании выполнения работ Подрядчик предоставляет Заказчику акт выполненных работ и техническое заключение о состоянии объекта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kern w:val="2"/>
          <w:sz w:val="20"/>
          <w:szCs w:val="20"/>
          <w:lang w:eastAsia="ru-RU"/>
        </w:rPr>
      </w:pPr>
      <w:r>
        <w:rPr>
          <w:rFonts w:cs="Arial" w:ascii="Arial" w:hAnsi="Arial"/>
          <w:b/>
          <w:bCs/>
          <w:kern w:val="2"/>
          <w:sz w:val="20"/>
          <w:szCs w:val="20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ind w:firstLine="5245"/>
        <w:rPr>
          <w:sz w:val="20"/>
          <w:szCs w:val="20"/>
        </w:rPr>
      </w:pPr>
      <w:r>
        <w:rPr>
          <w:sz w:val="20"/>
          <w:szCs w:val="20"/>
        </w:rPr>
        <w:t>Приложение №2 к договору № ___</w:t>
      </w:r>
    </w:p>
    <w:p>
      <w:pPr>
        <w:pStyle w:val="Normal"/>
        <w:autoSpaceDE w:val="false"/>
        <w:ind w:firstLine="5245"/>
        <w:rPr/>
      </w:pPr>
      <w:r>
        <w:rPr>
          <w:sz w:val="20"/>
          <w:szCs w:val="20"/>
        </w:rPr>
        <w:t>на выполнение работ по техническому обслед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245"/>
        <w:rPr/>
      </w:pPr>
      <w:r>
        <w:rPr>
          <w:sz w:val="20"/>
          <w:szCs w:val="20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eastAsia="ru-RU"/>
        </w:rPr>
        <w:t>Перечень ТП и РП подлежащих техническому освидетельствованию в 2017 г.</w:t>
      </w:r>
    </w:p>
    <w:p>
      <w:pPr>
        <w:pStyle w:val="Normal"/>
        <w:ind w:firstLine="56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5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88"/>
        <w:gridCol w:w="5516"/>
        <w:gridCol w:w="956"/>
        <w:gridCol w:w="997"/>
      </w:tblGrid>
      <w:tr>
        <w:trPr>
          <w:trHeight w:val="810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Cs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1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  <w:lang w:eastAsia="ru-RU"/>
              </w:rPr>
              <w:t>ТП, наименование РП</w:t>
            </w:r>
          </w:p>
        </w:tc>
        <w:tc>
          <w:tcPr>
            <w:tcW w:w="551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  <w:t>Адрес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bCs/>
                <w:iCs/>
                <w:sz w:val="20"/>
                <w:szCs w:val="20"/>
                <w:lang w:eastAsia="ru-RU"/>
              </w:rPr>
              <w:t>участка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  <w:lang w:eastAsia="ru-RU"/>
              </w:rPr>
            </w:pPr>
            <w:r>
              <w:rPr>
                <w:b/>
                <w:bCs/>
                <w:iCs/>
                <w:sz w:val="20"/>
                <w:szCs w:val="20"/>
                <w:lang w:eastAsia="ru-RU"/>
              </w:rPr>
              <w:t>Район сетей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красова, 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Бахметьевская 26/28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, 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уг. Ст.Рази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Садовая уг. 4-й Бег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Садовая, 2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лонова уг. Железнодорож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 лет ВЛКСМ уг. Аткар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щева, 2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иевская 6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.Шевченко 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ова 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кко-Ванцетти уг. Воль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ный переулок 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коловая 155/1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дома 8-го Март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рова 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 101, 10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ляная, 3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адовая уг. К.Маркс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-я Дачная  пл. Звездочк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й Международный пр. уг. Международной 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узенская к Вокзаль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ьская 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, 29/3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-й Нагорный пр. 25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хова/Соколов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Детская уг. Клиниче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Поперечная уг. 2-й лин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щева, 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ульская, 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ина, 4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зержинского 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Казачь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1</w:t>
            </w:r>
          </w:p>
        </w:tc>
        <w:tc>
          <w:tcPr>
            <w:tcW w:w="55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ллеровская, 69</w:t>
            </w:r>
          </w:p>
        </w:tc>
        <w:tc>
          <w:tcPr>
            <w:tcW w:w="9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кко-Ванцетти  3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кко-Ванцетти 4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 уг. Рахова 6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Масленников пр-д уг. Мясниц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глинская, 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модурова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модурова 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-т Строителей, 5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 Строителей 7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Лебедева-Кумача 73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бедева-Кумача 7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бедева-Кумача 71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ебедева-Кумача 6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-й Динамовский пр-д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4А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-й Динамовский пр-д, 34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нтонова 19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лектронная 4б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усельская уг. Пр. Строител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роитлелй 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.Разина уг. Рабоч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Яблочкова 19, 19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Пугачевская 99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итехническая уг. Бег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хова 90 уг. Совет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офизическая, 42/4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ородная 33 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рнышевского 135 уг. Воль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бочая, 29/3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нкистов, 6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 Энтузиастов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.Разина уг. 1-й Бег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.Разина, 42/5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траханская уг. 2-ой Садов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чурина, 104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ьская, 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адовая 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адовая уг. Дон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Линия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паева уг. Чернышев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рины Расковой 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Садовая 11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Горная 147/1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я Нагорная уг. 1-го Прессового пр-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имбирская уг. Гогол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вардейская 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вардейская 12/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артака уг. Береж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3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Щорса между ж/д 14 и 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6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ул. Столыпин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7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анерная уг. Жуковског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а Квартал 22-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9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й Соколовогорский пр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0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Соколовогорский пр/Загор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1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мская 1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2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вардейская 9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3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старханская 10/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5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Садовая уг. Кутяк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0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 Строителей 17-1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3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моносова уг. Загородн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Шехурдина 42 Лампов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есская уг. 1-го проезд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а  11-13 во двор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0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ира 14-16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десская 24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К Росс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1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Прокатная  20 /Измайлова 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2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омоносова 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5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городнева Безымян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а 30-3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й Кавказкий туп.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7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й Динамовский пр.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1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а 11Б   3-я Дач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рянская уг. Энтузиаст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я Прокатная уг. Измайлов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ира 2-я уг. Международной 1-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2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иевский пр.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ольничный пр.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наторный пр. 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3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наторный пр.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очаевский  пр., 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2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екрасова, 38/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3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Емлютина/Слон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щева, 7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4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щева, 5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-Кумача 55 уг. Рижской и Безымян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5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-й Динамовский пр. 40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6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Горная, 1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ородная 75 уг. Пролетар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7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0"/>
                <w:szCs w:val="20"/>
                <w:lang w:eastAsia="ru-RU"/>
              </w:rPr>
              <w:t>3-я линия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8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рьерная 31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Некрасова, 54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9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адищева 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гоградская 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нтузиаст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0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нтузиастов 56/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Энтузиастов 29, Кавказская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Магнитный пр-д уг. Город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1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глинская уг. Хользунова 23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2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узнечная, 11/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3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Карьерный пер. уг. Огород. и 3-го Артельн.пр.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4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й Вокзальный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я Нагорная уг. Огородн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5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птечная 49/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-й Детский пр. 55/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иническая уг. 2-го Детского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6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-я Дач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архова 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емодурова 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-я Садовая 54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8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.Горная между Железн.и Астрахан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Огородная 89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рымская 32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9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ысокая, 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3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амонтова 2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убина уг. Чапае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глинская уг. Чапае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Чернышевского 55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оизводственная уг. Безымян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. Солнечны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4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ардина 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7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лексеев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оветская, 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литехническая 31/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0 лет Октября 12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1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ородная 198-2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-й Нагорный пр. 22/2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Державинская 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Державин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Гусель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2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Устькурдюмская 1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1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Устькурдюмская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оторная 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глинская 158/1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бряковская 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38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Луговая уг. Цветочн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5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городная 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йская 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74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с. Дачны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8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адовая 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2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путатская уг. Ангарско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9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-й Маслеников пр. 13/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0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Азина 1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1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-я Дачная  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2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во-Астраханское ш. уг. 5-го Нагорного пр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3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Геофизическая между 3-м и 8-м пр-м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Тракторная, 52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15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47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ниверситетская-Гор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5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-я Дачная ул.Ипподром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7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арубина уг. Рах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86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йковского уг. Панфил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09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 Магистраль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П-615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Чернышевского, 12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П-633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л.Орджоникидзе ТЭЦ-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олжский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Радищева, 7/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К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Университетская и Соколовая РКЦ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Жасминный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.Жасминный ул.Строителей -ул.Школь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Ц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як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Шелковичная 17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ука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Университетская и Б.Казачь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Одесский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ул.Одесская, 46А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анфиловский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Крылова 1-Б 7-я Дачн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ервомайский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логлинская/Хользуно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амолет 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.Энтузиастов -ул.Кавказска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порт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егтярная пл., 3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нок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ул.Огородная 14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анционный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-й пр. Первомайского пос.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ЮРС</w:t>
            </w:r>
          </w:p>
        </w:tc>
      </w:tr>
      <w:tr>
        <w:trPr>
          <w:trHeight w:val="300" w:hRule="atLeast"/>
        </w:trPr>
        <w:tc>
          <w:tcPr>
            <w:tcW w:w="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1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верской</w:t>
            </w:r>
          </w:p>
        </w:tc>
        <w:tc>
          <w:tcPr>
            <w:tcW w:w="5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ru-RU"/>
              </w:rPr>
              <w:t xml:space="preserve">ул. Тверская 53 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РС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245"/>
        <w:rPr/>
      </w:pPr>
      <w:r>
        <w:rPr>
          <w:sz w:val="20"/>
          <w:szCs w:val="20"/>
        </w:rPr>
        <w:t>Приложение №3 к договору № ___</w:t>
      </w:r>
    </w:p>
    <w:p>
      <w:pPr>
        <w:pStyle w:val="Normal"/>
        <w:ind w:firstLine="5245"/>
        <w:rPr>
          <w:sz w:val="20"/>
          <w:szCs w:val="20"/>
        </w:rPr>
      </w:pPr>
      <w:r>
        <w:rPr>
          <w:sz w:val="20"/>
          <w:szCs w:val="20"/>
        </w:rPr>
        <w:t>на выполнение работ по техническому обследованию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245"/>
        <w:rPr/>
      </w:pPr>
      <w:r>
        <w:rPr>
          <w:sz w:val="20"/>
          <w:szCs w:val="20"/>
        </w:rPr>
        <w:t>от «___» __________2017 г.</w:t>
      </w:r>
    </w:p>
    <w:p>
      <w:pPr>
        <w:pStyle w:val="Normal"/>
        <w:ind w:firstLine="561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>План - график освидетельствования строительной части ТП и РП ЗАО «СПГЭС» на 2017 г.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</w:r>
    </w:p>
    <w:tbl>
      <w:tblPr>
        <w:tblW w:w="10939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710"/>
        <w:gridCol w:w="840"/>
        <w:gridCol w:w="579"/>
        <w:gridCol w:w="660"/>
        <w:gridCol w:w="1091"/>
        <w:gridCol w:w="1106"/>
        <w:gridCol w:w="1047"/>
        <w:gridCol w:w="704"/>
        <w:gridCol w:w="788"/>
        <w:gridCol w:w="993"/>
        <w:gridCol w:w="972"/>
        <w:gridCol w:w="732"/>
      </w:tblGrid>
      <w:tr>
        <w:trPr>
          <w:trHeight w:val="555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 xml:space="preserve">№ </w:t>
            </w:r>
            <w:r>
              <w:rPr>
                <w:b/>
                <w:color w:val="000000"/>
                <w:sz w:val="14"/>
                <w:szCs w:val="14"/>
              </w:rPr>
              <w:t>участка</w:t>
            </w:r>
          </w:p>
        </w:tc>
        <w:tc>
          <w:tcPr>
            <w:tcW w:w="10222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омер ТП, название РП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январь</w:t>
            </w:r>
          </w:p>
        </w:tc>
        <w:tc>
          <w:tcPr>
            <w:tcW w:w="8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февраль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март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апрель</w:t>
            </w:r>
          </w:p>
        </w:tc>
        <w:tc>
          <w:tcPr>
            <w:tcW w:w="109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май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юнь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31" w:leader="none"/>
              </w:tabs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июль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август</w:t>
            </w:r>
          </w:p>
        </w:tc>
        <w:tc>
          <w:tcPr>
            <w:tcW w:w="78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сентябрь</w:t>
            </w:r>
          </w:p>
        </w:tc>
        <w:tc>
          <w:tcPr>
            <w:tcW w:w="9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октябрь</w:t>
            </w:r>
          </w:p>
        </w:tc>
        <w:tc>
          <w:tcPr>
            <w:tcW w:w="97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ноябрь</w:t>
            </w:r>
          </w:p>
        </w:tc>
        <w:tc>
          <w:tcPr>
            <w:tcW w:w="732" w:type="dxa"/>
            <w:tcBorders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b/>
                <w:b/>
                <w:color w:val="000000"/>
                <w:sz w:val="14"/>
                <w:szCs w:val="14"/>
              </w:rPr>
            </w:pPr>
            <w:r>
              <w:rPr>
                <w:b/>
                <w:color w:val="000000"/>
                <w:sz w:val="14"/>
                <w:szCs w:val="14"/>
              </w:rPr>
              <w:t>декабрь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верской 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7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0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десск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1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филовский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7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3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3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1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86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5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8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К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2</w:t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79</w:t>
            </w:r>
          </w:p>
        </w:tc>
        <w:tc>
          <w:tcPr>
            <w:tcW w:w="1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ука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4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4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4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3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6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3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0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4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9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1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8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9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4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9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П-6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лжский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2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вомайский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рт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4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ая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нционный</w:t>
            </w:r>
          </w:p>
        </w:tc>
        <w:tc>
          <w:tcPr>
            <w:tcW w:w="7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</w:t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47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6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8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8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3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7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6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</w:t>
            </w:r>
          </w:p>
        </w:tc>
        <w:tc>
          <w:tcPr>
            <w:tcW w:w="71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31</w:t>
            </w:r>
          </w:p>
        </w:tc>
        <w:tc>
          <w:tcPr>
            <w:tcW w:w="10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0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0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8</w:t>
            </w:r>
          </w:p>
        </w:tc>
        <w:tc>
          <w:tcPr>
            <w:tcW w:w="78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8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5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1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5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7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П-63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5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80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олет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5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0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7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3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7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1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7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асминный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1</w:t>
            </w:r>
          </w:p>
        </w:tc>
        <w:tc>
          <w:tcPr>
            <w:tcW w:w="11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1</w:t>
            </w:r>
          </w:p>
        </w:tc>
        <w:tc>
          <w:tcPr>
            <w:tcW w:w="10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56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8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7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13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8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8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3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1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4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1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84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26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3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1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45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0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2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9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9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6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нок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10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9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1</w:t>
            </w:r>
          </w:p>
        </w:tc>
        <w:tc>
          <w:tcPr>
            <w:tcW w:w="9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5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1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3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5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1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32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4А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7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8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57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34</w:t>
            </w:r>
          </w:p>
        </w:tc>
        <w:tc>
          <w:tcPr>
            <w:tcW w:w="7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7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126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851" w:gutter="0" w:header="0" w:top="567" w:footer="17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w w:val="100"/>
      <w:sz w:val="24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Ctext1">
    <w:name w:val="c-text1"/>
    <w:qFormat/>
    <w:rPr>
      <w:vanish w:val="fals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Shilling Ekaterina Sergeevna</cp:lastModifiedBy>
  <cp:lastPrinted>2015-02-19T15:40:00Z</cp:lastPrinted>
  <dcterms:modified xsi:type="dcterms:W3CDTF">2016-12-27T16:14:00Z</dcterms:modified>
  <cp:revision>162</cp:revision>
  <dc:subject/>
  <dc:title>Договор купли-продажи оборудования</dc:title>
</cp:coreProperties>
</file>