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2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106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опоры № 1-00/7 ВЛИ-0,4кВ ТП-738 до границы земельного участка заявителя, расположенного по адресу: г. Саратов, Новосоколовогорский жилой район, жилая группа № 13, уч. № 25 (64:48:010117:231)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2.02.2016 года по 15.03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опор – 5шт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50мм2+1х54,6мм2, протяженностью 144 мет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 432 (сто тридцать четыре тысячи четыреста тридцать два) рубля 7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 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2-12T06:57:00Z</dcterms:modified>
  <cp:revision>73</cp:revision>
  <dc:subject/>
  <dc:title/>
</cp:coreProperties>
</file>