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</w:t>
      </w:r>
      <w:r>
        <w:rPr/>
        <w:tab/>
        <w:t xml:space="preserve">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___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z w:val="20"/>
                <w:szCs w:val="20"/>
              </w:rPr>
              <w:t>2496-15ип  от  16.06.2015 года ТУ № 4265 от 16.06.20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0/7 ВЛИ-0,4кВ  ТП-738  до </w:t>
            </w:r>
            <w:r>
              <w:rPr>
                <w:sz w:val="20"/>
                <w:szCs w:val="20"/>
              </w:rPr>
              <w:t xml:space="preserve"> границы 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 по  адресу: г. Саратов, Новосоколовогорский жилой район, жилая группа№13, уч. №25</w:t>
            </w:r>
            <w:r>
              <w:rPr>
                <w:sz w:val="20"/>
                <w:szCs w:val="20"/>
              </w:rPr>
              <w:t xml:space="preserve"> (64:48:010117:231).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5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4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2.2016 года  по  15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по 2-му Покровскому проезду, от угловой опоры ВЛИ – 0,кВ ТП – 738 расположенной на пересечении ул. Турковской и 2-го Поровского проезда в Нвосоколовогорском жилом районе г. Саратова.  (шифр 11-15- 18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1-29T14:52:00Z</cp:lastPrinted>
  <dcterms:modified xsi:type="dcterms:W3CDTF">2016-02-11T12:48:00Z</dcterms:modified>
  <cp:revision>22</cp:revision>
  <dc:subject/>
  <dc:title>Приложение № 1</dc:title>
</cp:coreProperties>
</file>