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опор – 5 штук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ориентировочно 144 метра, от опоры № 1-00/7 ВЛИ-0,4кВ трансформаторной подстанции № 738, расположенной по адресу: г. Саратов, </w:t>
      </w:r>
      <w:r>
        <w:rPr>
          <w:sz w:val="20"/>
          <w:szCs w:val="20"/>
        </w:rPr>
        <w:t xml:space="preserve">Новосоколовогорский р-н, ЖГ №13 </w:t>
      </w:r>
      <w:r>
        <w:rPr>
          <w:spacing w:val="-2"/>
          <w:w w:val="102"/>
          <w:sz w:val="20"/>
          <w:szCs w:val="20"/>
        </w:rPr>
        <w:t>до границ земельного участка с кадастровым номером 64:48:010117:231, расположенного по  адресу: г. Саратов, Новосоколовогорский жилой район, жилая группа №13, уч. 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96-15ип от 16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34 432 (сто тридцать четыре            тысячи четыреста тридцать два) рубля 7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0 506  (двадцать тысяч пятьсот шесть)         рублей 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0 329  (сорок тысяч триста двадцать девять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6 152  (шесть         тысяч сто пятьдесят два) рубля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02T15:21:00Z</cp:lastPrinted>
  <dcterms:modified xsi:type="dcterms:W3CDTF">2016-02-11T12:58:00Z</dcterms:modified>
  <cp:revision>191</cp:revision>
  <dc:subject/>
  <dc:title>Договор купли-продажи оборудования</dc:title>
</cp:coreProperties>
</file>