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510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604603243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Трансформаторная подстанция (ТП) по адресу: Ленинский район, </w:t>
              <w:br/>
              <w:t>ул. Дубов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20.03.2017 г. – 30.06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103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Проектирование здания новой ТП по типу К-42-630М4 с монтажом оборуд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иловых трансформаторов ТМГ11-250/10 – 2 шт.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та оборудования РУ-10 кВ (КСО-394-04У3 с ВНА-10/630 – 2шт.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СО-394-03У3 с ВНА-10/630 – 4шт.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инный мост ШМР-2 с двумя РВз-10/630) и РУ-0,4кВ  (ЩО-70-1-33У3 – 2шт.; ЩО-70-1-03У3 – 2шт.; ЩО-70-1-71У3 – 1шт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Проектирование 4КЛ-10кВ от новой ТП до врезки в кабельную линию 10 кВ направления ТП-347 – ТП учебного центра МВД России протяженностью ориентировочно 4х25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Проектирование строительст 2КЛ-0,4кВ от РУ-0,4кВ новой ТП до опоры ВЛИ-0,4кВ КТП-187 протяжённостью ориентировочно 2х3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6. Согласование проектной документации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4 069 (восемьсот сорок четыре тысячи шестьдесят девять) рублей 00 копеек, включая таможенные и другие обязательные платежи и все налоги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.10.11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29.12.2016 год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окончания срока подачи заявок: 27.01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29.12.2016 года до 16:00 27.01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9.12.201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0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 процентов от начальной (максимальной) цены договора – </w:t>
            </w:r>
            <w:r>
              <w:rPr/>
              <w:t>42 203 (сорок две тысячи двести три) рубля 45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510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highlight w:val="yellow"/>
              </w:rPr>
            </w:pPr>
            <w:r>
              <w:rPr>
                <w:rFonts w:eastAsia="Calibri"/>
                <w:bCs/>
                <w:sz w:val="23"/>
                <w:szCs w:val="23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0 процентов от начальной (максимальной) цены договора – </w:t>
            </w:r>
            <w:r>
              <w:rPr/>
              <w:t>253 220 (двести пятьдесят три тысячи двести двадцать рублей) 70 копеек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зависим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510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27.01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.01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4.0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7.0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hilling Ekaterina Sergeevna</cp:lastModifiedBy>
  <cp:lastPrinted>2016-02-12T15:53:00Z</cp:lastPrinted>
  <dcterms:modified xsi:type="dcterms:W3CDTF">2016-12-28T13:55:00Z</dcterms:modified>
  <cp:revision>275</cp:revision>
  <dc:subject/>
  <dc:title>ИЗВЕЩЕНИЕ</dc:title>
</cp:coreProperties>
</file>