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«___»_________2017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наименование, место расположения объекта проектирования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0"/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/16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17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июн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в целях</w:t>
      </w:r>
      <w:r>
        <w:rPr>
          <w:spacing w:val="-2"/>
          <w:w w:val="102"/>
        </w:rPr>
        <w:t xml:space="preserve"> инвестиционной программы ЗАО «СПГЭС» на 2017 год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2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 xml:space="preserve">_________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№ 2) и составляет 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огласовать проект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Обеспечение исполнения по договору</w:t>
      </w:r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независим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ind w:firstLine="708"/>
        <w:jc w:val="both"/>
        <w:rPr/>
      </w:pPr>
      <w:r>
        <w:rPr/>
        <w:t>Размер обеспечения исполнения договора составляет 253 220 (двести пятьдесят три тысячи двести двадцать рублей) 70 копеек, что составляет 30 % начальной (максимальной) цены договора, установленной конкурсной документацией (№ _________ в единой информационной системе).</w:t>
      </w:r>
    </w:p>
    <w:p>
      <w:pPr>
        <w:pStyle w:val="Normal"/>
        <w:ind w:firstLine="708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независим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/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Заказчик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выполнения строительно-монтажных работ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2" w:name="sub_7612"/>
      <w:bookmarkEnd w:id="2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6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7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Условия расторжен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начала и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3.4. Договор может быть расторгнут Заказчиком в случаях, предусмотренных подпунктом 9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Порядок расторжен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10 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i/>
          <w:spacing w:val="-2"/>
          <w:w w:val="102"/>
          <w:sz w:val="20"/>
          <w:szCs w:val="20"/>
        </w:rPr>
        <w:t>1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  <w:lang w:val="zxx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2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i/>
          <w:spacing w:val="-2"/>
          <w:w w:val="102"/>
          <w:sz w:val="20"/>
          <w:szCs w:val="20"/>
          <w:lang w:val="zxx"/>
        </w:rPr>
        <w:t>Смета на проектные работы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расположения энергопринимающего устройства объекта присоедин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БИК 04631164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br w:type="page"/>
      </w:r>
    </w:p>
    <w:p>
      <w:pPr>
        <w:pStyle w:val="Normal"/>
        <w:ind w:firstLine="6521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 к договору подряда</w:t>
      </w:r>
    </w:p>
    <w:p>
      <w:pPr>
        <w:pStyle w:val="Normal"/>
        <w:ind w:firstLine="6521"/>
        <w:jc w:val="both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jc w:val="both"/>
        <w:rPr/>
      </w:pPr>
      <w:r>
        <w:rPr>
          <w:sz w:val="20"/>
          <w:szCs w:val="20"/>
        </w:rPr>
        <w:t>от «___»______________2017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jc w:val="center"/>
        <w:rPr>
          <w:spacing w:val="-2"/>
          <w:w w:val="102"/>
          <w:sz w:val="22"/>
          <w:szCs w:val="22"/>
          <w:lang w:eastAsia="ru-RU"/>
        </w:rPr>
      </w:pP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71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7 год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ая подстанция (ТП) по адресу: г. Саратов, Ленинский район, ул. Дубов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й документ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здания новой ТП по типу К-42-630М4 с монтажом оборудования: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иловых трансформаторов ТМГ11-250/10 – 2 шт.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омплекта оборудования РУ-10 кВ (КСО-394-04У3 с ВНА-10/630 – 2шт.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СО-394-03У3 с ВНА-10/630 – 4шт.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шинный мост ШМР-2 с двумя РВз-10/630) и РУ-0,4кВ  (ЩО-70-1-33У3 – 2шт.; ЩО-70-1-03У3 – 2шт.;  ЩО-70-1-71У3 – 1шт.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</w:t>
            </w:r>
            <w:r>
              <w:rPr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</w:rPr>
              <w:t>КЛ-10кВ от новой ТП до врезки в кабельную линию 10 кВ направления ТП-347 – ТП учебного центра МВД России протяженностью ориентировочно 4х25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оектирование </w:t>
            </w:r>
            <w:r>
              <w:rPr>
                <w:sz w:val="20"/>
                <w:szCs w:val="20"/>
              </w:rPr>
              <w:t xml:space="preserve">строительст </w:t>
            </w:r>
            <w:r>
              <w:rPr>
                <w:spacing w:val="-2"/>
                <w:w w:val="102"/>
                <w:sz w:val="20"/>
                <w:szCs w:val="20"/>
              </w:rPr>
              <w:t>2КЛ-0,4кВ от РУ-0,4кВ новой ТП до опоры ВЛИ-0,4кВ КТП-187 протяжённостью ориентировочно 2х30 метр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____________2017 года по «____»_____________2017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остроительный план земельного участк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ояснительная запис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Архитектурные реш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Конструктивные и объемно-планировочные реш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–технических мероприятий, содержание технологических реш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ект организации строи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еречень мероприятий по охране окружающей сре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метная документация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кументы, содержащие архитектурные, технические и технологические решения в отношении объекта капитального строительства в текстовой форме и рабочие чертежи, спецификации оборудования и изделий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 к  проектной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ействующим членом в СРО в области инженерных изысканий и архитектурно- строительного проектир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материалам 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зультатам инженерно- геодезических изыска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Выполнить топографическую съемку в масштабе 1:500 с сечением рельефа горизонталями через 0,5 метра территории, согласно прилагаемой схеме и уточненных на местности границ производства топографо-геодезических работ для подготовки проектной документаци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вести согласование инженерно-геодезических изысканий в установленном поряд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становления Правительства РФ от 16.02.2008 года №87 «О составе разделов проектной документации и требования к их содержанию», ГОСТ Р 21.1101-2013 «Система проектной документации для строительства «Основные требования к проектной и рабочей документации», строительных норм и правил, ПУЭ, РД 34.20.185-94 «Инструкция по проектированию городских электрических сетей», СНиП и требований по охране окружающей среды.</w:t>
            </w:r>
          </w:p>
        </w:tc>
      </w:tr>
      <w:tr>
        <w:trPr>
          <w:trHeight w:val="45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 о выполненных инженерных изысканиях – на бумажном носителе в 2 (двух) экземплярах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ояснительная записка – 2 (два) экземпля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Архитектурные решения - 2 (два) экземпля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метная документация на СМР - на бумажном носителе в двух экземплярах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Рабочая документация, выполненная на бумажном носителе в двух экземплярах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и на электронном носителе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IFF</w:t>
            </w:r>
            <w:r>
              <w:rPr>
                <w:spacing w:val="-2"/>
                <w:w w:val="102"/>
                <w:sz w:val="20"/>
                <w:szCs w:val="20"/>
              </w:rPr>
              <w:t>»,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pdf</w:t>
            </w:r>
            <w:r>
              <w:rPr>
                <w:spacing w:val="-2"/>
                <w:w w:val="102"/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требования к оформлению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ы, указанные в пунктах 2, 3 раздела «Результат работ»,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Каждый из разделов проектной документации должен быть сброшюрован в отдельные тома (папки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зделы, входящие в состав одного экземпляра проектной документации допускается сброшюровать в единый том (папку)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результаты работ на носителях в количестве экземпляров, указанных в разделе «Результат работ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в 2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в 2(двух) экземплярах.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</w:rPr>
        <w:t>на проектные (изыскательские) работы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  </w:t>
      </w:r>
      <w:r>
        <w:rPr>
          <w:b/>
          <w:bCs/>
          <w:i/>
          <w:iCs/>
          <w:sz w:val="22"/>
          <w:szCs w:val="22"/>
        </w:rPr>
        <w:t>Наименование рабочего проекта: Строительство ТП на ул.Дубовая</w:t>
      </w:r>
    </w:p>
    <w:tbl>
      <w:tblPr>
        <w:tblW w:w="10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132"/>
        <w:gridCol w:w="4126"/>
        <w:gridCol w:w="2082"/>
        <w:gridCol w:w="1304"/>
      </w:tblGrid>
      <w:tr>
        <w:trPr>
          <w:trHeight w:val="106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33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ство ТП по типу К-42-630 М4</w:t>
            </w:r>
          </w:p>
        </w:tc>
        <w:tc>
          <w:tcPr>
            <w:tcW w:w="4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пред=0.018(млн.руб); Аслед=0.035(млн.руб); </w:t>
              <w:br/>
              <w:t xml:space="preserve">Спред=0.2(млн.руб); Сслед=0.4(млн.руб); </w:t>
              <w:br/>
              <w:t>Стоим строит.</w:t>
              <w:br/>
              <w:t>Стек=2,005725(млн.руб)</w:t>
              <w:br/>
              <w:t>Сбаз=2,005725/7,12*1=0.281702949(млн.руб);</w:t>
            </w:r>
          </w:p>
        </w:tc>
        <w:tc>
          <w:tcPr>
            <w:tcW w:w="20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след - (Аслед - Апред)/(Сслед - Спред) * (Сслед - С)) * Кст * Ктек * K1</w:t>
              <w:br/>
              <w:br/>
              <w:t>(0.035 - (0.035 - 0.018)/(0.4 - 0.2) * (0.4 - 0.281702949)) * 1 * 4.2 * 0.7 * 0.25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34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412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Рабочий проект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1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0.7</w:t>
              <w:br/>
              <w:t>Общие указания п.1.8.4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.0% + 10.0%) = 25%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ство ТП по типу К-42-630 М4</w:t>
            </w:r>
          </w:p>
        </w:tc>
        <w:tc>
          <w:tcPr>
            <w:tcW w:w="4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рансформаторные подстанции напряжением 6-20/0,4-10 кВ, распределительные и секционирующие пункты напряжением 6-20 кВ п.4</w:t>
              <w:br/>
              <w:t xml:space="preserve">A=68.38 тыс.руб; </w:t>
              <w:br/>
              <w:t>Количество = 1 (1 подстанция)</w:t>
            </w:r>
          </w:p>
        </w:tc>
        <w:tc>
          <w:tcPr>
            <w:tcW w:w="20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</w:t>
              <w:br/>
              <w:br/>
              <w:t>68380 руб * 1 * 0.5 * 4.2 * 1.1 * 0.86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844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412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5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1</w:t>
              <w:br/>
              <w:t>Основные положения, п.1.10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4126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.0% + 5.0% + 11.0% + 7.0% + 30.0% + 3.0% + 8.0% + 6.0% + 5.0% + 7.0%) = 86%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67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оборудования в новую ТП (Трансформаторы ТМГ-250 кВА - 2 шт, камеры КСО-394 -6 шт, панели ЩО-70 - 4 шт , шинный мост ШМР-2 - 1 шт с двумя РВз-10/630)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пред=0.018(млн.руб); Аслед=0.035(млн.руб); </w:t>
              <w:br/>
              <w:t xml:space="preserve">Спред=0.2(млн.руб); Сслед=0.4(млн.руб); </w:t>
              <w:br/>
              <w:t>Стоим строит.</w:t>
              <w:br/>
              <w:t>Стек=1,967091(млн.руб)</w:t>
              <w:br/>
              <w:t>Сбаз=1,967091/7,12*1=0.276276826(млн.руб);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след - (Аслед - Апред)/(Сслед - Спред) * (Сслед - С)) * Кст * Ктек</w:t>
              <w:br/>
              <w:br/>
              <w:t>(0.035 - (0.035 - 0.018)/(0.4 - 0.2) * (0.4 - 0.276276826)) * 1 * 4.2 * 0.85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06</w:t>
            </w:r>
          </w:p>
        </w:tc>
      </w:tr>
      <w:tr>
        <w:trPr>
          <w:trHeight w:val="263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412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Рабочий проект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1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5.0% + 10.0%) = 85%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38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лейная защита электрических сетей напряжением до 20 кВ</w:t>
            </w:r>
          </w:p>
        </w:tc>
        <w:tc>
          <w:tcPr>
            <w:tcW w:w="4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(1 сеть) </w:t>
              <w:br/>
              <w:t>Количество = 2</w:t>
            </w:r>
          </w:p>
        </w:tc>
        <w:tc>
          <w:tcPr>
            <w:tcW w:w="20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</w:t>
              <w:br/>
              <w:br/>
              <w:t>(0 руб + 1220 руб * 1) * 2 * 0.68 * 4.2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9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412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Рабочий проект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68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%) = 100%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47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10 кВ, протяженностью 25 м</w:t>
            </w:r>
          </w:p>
        </w:tc>
        <w:tc>
          <w:tcPr>
            <w:tcW w:w="4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t>Количество = 4 (объект)</w:t>
            </w:r>
          </w:p>
        </w:tc>
        <w:tc>
          <w:tcPr>
            <w:tcW w:w="20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 * (1 + дроб.ч. K2)</w:t>
              <w:br/>
              <w:br/>
              <w:t>11960 руб * 4 * 0.4 * 4.2 * 1.4 * (1 + 0.1) * 0.555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93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412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4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4</w:t>
              <w:br/>
              <w:t>Глава 2.8, п.2.8.1.1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1</w:t>
              <w:br/>
              <w:t>Глава 2.8, п.2.8.1.1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4126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4.5% + 10.0% + 2.0% + 9.0% + 3.0% + 5.0%) = 55.5%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4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10 кВ, протяженностью 25 м</w:t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t>Количество = 4 (объект)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 * (1 + дроб.ч. K2)</w:t>
              <w:br/>
              <w:br/>
              <w:t>11960 руб * 4 * 0.6 * 4.2 * 1.4 * (1 + 0.1) * 0.565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896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412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Рабочая документация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6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4</w:t>
              <w:br/>
              <w:t>Глава 2.8, п.2.8.1.1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1</w:t>
              <w:br/>
              <w:t>Глава 2.8, п.2.8.1.1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.5% + 17.0% + 5.0% + 10.0%) = 56.5%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47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й вывод напряжением 0,4 кВ, протяженностью 30 м</w:t>
            </w:r>
          </w:p>
        </w:tc>
        <w:tc>
          <w:tcPr>
            <w:tcW w:w="4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t>Количество = 2 (объект)</w:t>
            </w:r>
          </w:p>
        </w:tc>
        <w:tc>
          <w:tcPr>
            <w:tcW w:w="20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 * (1 + дроб.ч. K2)</w:t>
              <w:br/>
              <w:br/>
              <w:t>11960 руб * 2 * 0.4 * 4.2 * 1.4 * (1 + 0.1) * 0.555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47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412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4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4</w:t>
              <w:br/>
              <w:t>Глава 2.8, п.2.8.1.1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1</w:t>
              <w:br/>
              <w:t>Глава 2.8, п.2.8.1.1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4.5% + 10.0% + 2.0% + 9.0% + 3.0% + 5.0%) = 55.5%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47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й вывод напряжением 0,4 кВ, протяженностью 30 м</w:t>
            </w:r>
          </w:p>
        </w:tc>
        <w:tc>
          <w:tcPr>
            <w:tcW w:w="4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 xml:space="preserve">A=11.960 тыс.руб; </w:t>
              <w:br/>
              <w:t>Количество = 2 (объект)</w:t>
            </w:r>
          </w:p>
        </w:tc>
        <w:tc>
          <w:tcPr>
            <w:tcW w:w="20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 * (1 + дроб.ч. K2)</w:t>
              <w:br/>
              <w:br/>
              <w:t>11960 руб * 2 * 0.6 * 4.2 * 1.4 * (1 + 0.1) * 0.565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48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412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Рабочая документация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6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4</w:t>
              <w:br/>
              <w:t>Глава 2.8, п.2.8.1.1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1</w:t>
              <w:br/>
              <w:t>Глава 2.8, п.2.8.1.1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4126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.5% + 17.0% + 5.0% + 10.0%) = 56.5%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4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 токов короткого замыкания электрических сетей напряжением 3-20</w:t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t>Количество = 6 (1 сеть)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br/>
              <w:t>1230 руб * 6 * 1 * 4.2 * 0.85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47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412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1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</w:t>
            </w:r>
          </w:p>
        </w:tc>
        <w:tc>
          <w:tcPr>
            <w:tcW w:w="208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.0% + 24.5% + 27.5% + 10.0% + 2.0% + 9.0% + 3.0% + 5.0%) = 85%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4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 284</w:t>
            </w:r>
          </w:p>
        </w:tc>
      </w:tr>
      <w:tr>
        <w:trPr>
          <w:trHeight w:val="38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28</w:t>
            </w:r>
          </w:p>
        </w:tc>
      </w:tr>
      <w:tr>
        <w:trPr>
          <w:trHeight w:val="34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я</w:t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</w:tr>
      <w:tr>
        <w:trPr>
          <w:trHeight w:val="34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01</w:t>
            </w:r>
          </w:p>
        </w:tc>
      </w:tr>
      <w:tr>
        <w:trPr>
          <w:trHeight w:val="52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 другими организациями города</w:t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</w:tc>
      </w:tr>
      <w:tr>
        <w:trPr>
          <w:trHeight w:val="44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10-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 313</w:t>
            </w:r>
          </w:p>
        </w:tc>
      </w:tr>
      <w:tr>
        <w:trPr>
          <w:trHeight w:val="44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1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756</w:t>
            </w:r>
          </w:p>
        </w:tc>
      </w:tr>
      <w:tr>
        <w:trPr>
          <w:trHeight w:val="44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15-1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4 06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6527" w:leader="none"/>
      </w:tabs>
      <w:rPr>
        <w:lang w:val="ru-RU"/>
      </w:rPr>
    </w:pPr>
    <w:r>
      <w:rPr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center" w:pos="4960" w:leader="none"/>
        <w:tab w:val="left" w:pos="6527" w:leader="none"/>
      </w:tabs>
      <w:rPr/>
    </w:pPr>
    <w:r>
      <w:rPr>
        <w:lang w:val="ru-RU"/>
      </w:rPr>
      <w:t>____________ С. В. Козин</w:t>
    </w:r>
    <w:r>
      <w:rPr/>
      <w:tab/>
      <w:tab/>
    </w:r>
    <w:r>
      <w:rPr>
        <w:lang w:val="ru-RU"/>
      </w:rPr>
      <w:t>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Shilling Ekaterina Sergeevna</cp:lastModifiedBy>
  <cp:lastPrinted>2016-02-12T15:50:00Z</cp:lastPrinted>
  <dcterms:modified xsi:type="dcterms:W3CDTF">2016-12-28T13:06:00Z</dcterms:modified>
  <cp:revision>199</cp:revision>
  <dc:subject/>
  <dc:title>Договор купли-продажи оборудования</dc:title>
</cp:coreProperties>
</file>