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11-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6046035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реконструкция ВЛ-0,4 кВ ТП-27, расположенной по адресу: 1-я Детская / 3-й Комсомольский пр-д, по ул. Клочкова, 26-50, по 1-му Детскому проезду, 1-29, </w:t>
              <w:br/>
              <w:t xml:space="preserve">по ул. 1-я Детская, 1-29, 2-й Детский проезд, 8-14, 19-25, 18-32, ул.2-я Детская, 20-28, по 2-му проезду Клочкова, </w:t>
              <w:br/>
              <w:t>13-31, по проезду Клочкова, 1-21, по 3-му Комсомольскому проезду, 1-19, по ул. Вяземская, 15-2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10.04.2017 г. – 30.06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82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1. Поставка материалов </w:t>
            </w:r>
            <w:r>
              <w:rPr/>
              <w:t>(предоставляются заказчиком приборы учета однофазные и трехфазные с креплением на опору)</w:t>
            </w:r>
            <w:r>
              <w:rPr>
                <w:spacing w:val="-2"/>
                <w:w w:val="102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неизолированных проводов ВЛ -0,4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опор;</w:t>
            </w:r>
          </w:p>
          <w:p>
            <w:pPr>
              <w:pStyle w:val="Normal"/>
              <w:rPr/>
            </w:pPr>
            <w:r>
              <w:rPr/>
              <w:t>- монтаж деревянных опор;</w:t>
            </w:r>
          </w:p>
          <w:p>
            <w:pPr>
              <w:pStyle w:val="Normal"/>
              <w:rPr/>
            </w:pPr>
            <w:r>
              <w:rPr/>
              <w:t>- монтаж стальных опор;</w:t>
            </w:r>
          </w:p>
          <w:p>
            <w:pPr>
              <w:pStyle w:val="Normal"/>
              <w:rPr/>
            </w:pPr>
            <w:r>
              <w:rPr/>
              <w:t>- монтаж металлических опор;</w:t>
            </w:r>
          </w:p>
          <w:p>
            <w:pPr>
              <w:pStyle w:val="Normal"/>
              <w:rPr/>
            </w:pPr>
            <w:r>
              <w:rPr/>
              <w:t>- монтаж железобетонных опор;</w:t>
            </w:r>
          </w:p>
          <w:p>
            <w:pPr>
              <w:pStyle w:val="Normal"/>
              <w:rPr/>
            </w:pPr>
            <w:r>
              <w:rPr/>
              <w:t>- монтаж ответвлений к зданиям;</w:t>
            </w:r>
          </w:p>
          <w:p>
            <w:pPr>
              <w:pStyle w:val="Normal"/>
              <w:rPr/>
            </w:pPr>
            <w:r>
              <w:rPr/>
              <w:t>- подвеска самонесущего изолированного провода СИП-2;</w:t>
            </w:r>
          </w:p>
          <w:p>
            <w:pPr>
              <w:pStyle w:val="Normal"/>
              <w:rPr/>
            </w:pPr>
            <w:r>
              <w:rPr/>
              <w:t xml:space="preserve">- монтаж </w:t>
            </w:r>
            <w:r>
              <w:rPr>
                <w:spacing w:val="-2"/>
                <w:w w:val="102"/>
              </w:rPr>
              <w:t>повторного заземления на опорах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прокладка 3-х КЛ- 0,4кВ кабелем АСБ–1 сеч. 4х12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от </w:t>
            </w:r>
            <w:r>
              <w:rPr>
                <w:spacing w:val="-2"/>
                <w:w w:val="102"/>
              </w:rPr>
              <w:t>РУ–0,4кВ ТП-27 до вновь устанавливаемой пунктовой опоры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. Установка приборов учета на опорах. Монтаж трехфазных счетчиков типа МИРТЕК-32-РУ-</w:t>
            </w:r>
            <w:r>
              <w:rPr>
                <w:lang w:val="en-US"/>
              </w:rPr>
              <w:t>SP</w:t>
            </w:r>
            <w:r>
              <w:rPr/>
              <w:t>31-</w:t>
            </w:r>
            <w:r>
              <w:rPr>
                <w:lang w:val="en-US"/>
              </w:rPr>
              <w:t>A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1-230-5-100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/3-</w:t>
            </w:r>
            <w:r>
              <w:rPr>
                <w:lang w:val="en-US"/>
              </w:rPr>
              <w:t>KMOQ</w:t>
            </w: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>3; монтаж однофазных счетчиков типа МИРТЕК-12-РУ-</w:t>
            </w:r>
            <w:r>
              <w:rPr>
                <w:lang w:val="en-US"/>
              </w:rPr>
              <w:t>SP</w:t>
            </w:r>
            <w:r>
              <w:rPr/>
              <w:t>1-</w:t>
            </w:r>
            <w:r>
              <w:rPr>
                <w:lang w:val="en-US"/>
              </w:rPr>
              <w:t>AR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1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/3-</w:t>
            </w:r>
            <w:r>
              <w:rPr>
                <w:lang w:val="en-US"/>
              </w:rPr>
              <w:t>KMOQ</w:t>
            </w: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>3. В РУ-0,4 кВ ТП-27 монтаж щита навесного типа, предохранителей, трансформаторов тока Т-0,66.</w:t>
            </w:r>
          </w:p>
          <w:p>
            <w:pPr>
              <w:pStyle w:val="Normal"/>
              <w:rPr/>
            </w:pPr>
            <w:r>
              <w:rPr/>
              <w:t>4. Пусконаладочные работы.</w:t>
            </w:r>
          </w:p>
          <w:p>
            <w:pPr>
              <w:pStyle w:val="Normal"/>
              <w:rPr/>
            </w:pPr>
            <w:r>
              <w:rPr/>
              <w:t>5. Благоустройство.</w:t>
            </w:r>
          </w:p>
          <w:p>
            <w:pPr>
              <w:pStyle w:val="Normal"/>
              <w:rPr/>
            </w:pPr>
            <w:r>
              <w:rPr/>
              <w:t>Все работы вести согласно проекта шифр: 09-16-138 ЭС «</w:t>
            </w:r>
            <w:r>
              <w:rPr>
                <w:spacing w:val="-2"/>
                <w:w w:val="102"/>
              </w:rPr>
              <w:t>Реконструкция ВЛ-0,4 кВ ТП-27, расположенной по адресу: 1-я Детская/ з-й Комсомольский пр-д, по ул.Клочкова,26-50, по 1-му Детскому проезду, 1-29, по ул. 1-я Детская,1-29, 2-й Детский проезд, 8-14,19-25,18-32, ул.2-я Детская,20-28, по 2-му проезду Клочкова,13-31, по проезду Клочкова,1-21, по 3-му Комсомольскому проезду,1-19, по ул.Вяземская,15-25</w:t>
            </w:r>
            <w:r>
              <w:rPr/>
              <w:t xml:space="preserve">». 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color w:val="FF0000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8 539 450</w:t>
            </w:r>
            <w:r>
              <w:rPr>
                <w:spacing w:val="-2"/>
                <w:w w:val="102"/>
              </w:rPr>
              <w:t xml:space="preserve"> (Восемь миллионов пятьсот тридцать девять тысяч четыреста пятьдесят) рублей 00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9.12.2016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30.01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29.12.2016 года с 09:00 до 30.01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9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4.01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30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31.01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7.02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5.02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6-08-19T14:54:00Z</cp:lastPrinted>
  <dcterms:modified xsi:type="dcterms:W3CDTF">2016-12-28T14:11:00Z</dcterms:modified>
  <cp:revision>156</cp:revision>
  <dc:subject/>
  <dc:title>ИЗВЕЩЕНИЕ</dc:title>
</cp:coreProperties>
</file>