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_201_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 xml:space="preserve">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договора, выполнить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- </w:t>
      </w:r>
      <w:bookmarkStart w:id="0" w:name="sub_7591"/>
      <w:r>
        <w:rPr>
          <w:spacing w:val="-2"/>
          <w:w w:val="102"/>
        </w:rPr>
        <w:t xml:space="preserve">реконструкцию </w:t>
      </w:r>
      <w:r>
        <w:rPr>
          <w:spacing w:val="-2"/>
          <w:w w:val="102"/>
          <w:lang w:val="zxx"/>
        </w:rPr>
        <w:t>ВЛ-0,4кВ ТП-27, расположенной по адресу: 1-я Детская/ 3-й Комсомольский пр-д, по ул. Клочкова, 26-50, по 1-му Детскому проезду, 1-29, по ул. 1-я Детская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1-29, 2-й Детский проезд, 8-14, 19-25, 18-32, ул.2-я Детская, 20-28, по 2-му проезду Клочкова, 13-31, по проезду Клочкова, 1-21, по 3-му Комсомольскому проезду, 1-19, по ул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Вяземская, 15-25</w:t>
      </w:r>
      <w:r>
        <w:rPr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 xml:space="preserve">, </w:t>
      </w:r>
      <w:r>
        <w:rPr>
          <w:spacing w:val="-2"/>
          <w:w w:val="102"/>
        </w:rPr>
        <w:t xml:space="preserve">ведомостях объемов работ </w:t>
      </w:r>
      <w:r>
        <w:rPr>
          <w:spacing w:val="-2"/>
          <w:w w:val="102"/>
          <w:lang w:val="zxx"/>
        </w:rPr>
        <w:t>(Приложение</w:t>
      </w:r>
      <w:r>
        <w:rPr>
          <w:spacing w:val="-2"/>
          <w:w w:val="102"/>
        </w:rPr>
        <w:t xml:space="preserve">  </w:t>
      </w:r>
      <w:r>
        <w:rPr>
          <w:spacing w:val="-2"/>
          <w:w w:val="102"/>
          <w:lang w:val="zxx"/>
        </w:rPr>
        <w:t>№</w:t>
      </w:r>
      <w:r>
        <w:rPr>
          <w:spacing w:val="-2"/>
          <w:w w:val="102"/>
        </w:rPr>
        <w:t xml:space="preserve"> 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 xml:space="preserve">16 </w:t>
      </w:r>
      <w:r>
        <w:rPr>
          <w:spacing w:val="-2"/>
          <w:w w:val="102"/>
          <w:lang w:val="zxx"/>
        </w:rPr>
        <w:t xml:space="preserve">от </w:t>
      </w:r>
      <w:r>
        <w:rPr>
          <w:spacing w:val="-2"/>
          <w:w w:val="102"/>
        </w:rPr>
        <w:t>17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июн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7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_____________________, в том числе НДС 18% - 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дней с даты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_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_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</w:t>
      </w:r>
      <w:bookmarkEnd w:id="1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  <w:r>
        <w:br w:type="page"/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надлежащее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 xml:space="preserve">Приложение </w:t>
      </w:r>
      <w:r>
        <w:rPr>
          <w:i/>
          <w:spacing w:val="-2"/>
          <w:w w:val="102"/>
          <w:sz w:val="22"/>
          <w:szCs w:val="22"/>
          <w:lang w:val="zxx"/>
        </w:rPr>
        <w:t xml:space="preserve">№ </w:t>
      </w:r>
      <w:r>
        <w:rPr>
          <w:i/>
          <w:spacing w:val="-2"/>
          <w:w w:val="102"/>
          <w:sz w:val="22"/>
          <w:szCs w:val="22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Ведомость объемов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объектов ЗАО «СПГЭС» на 2017г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еконструкция ВЛ-0,4 кВ ТП-27, расположенной по адресу: 1-я Детская/ 3-й Комсомольский пр-д, по ул. Клочкова, 26-50, по 1-му Детскому проезду, 1-29, по ул. 1-я Детская,1-29, 2-й Детский проезд, 8-14, 19-25, 18-32, ул.2-я Детская, 20-28, по 2-му проезду Клочкова, 13-31, по проезду Клочкова, 1-21, по 3-му Комсомольскому проезду, 1-19, по ул. Вяземская, 15-25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</w:t>
            </w:r>
            <w:r>
              <w:rPr>
                <w:sz w:val="20"/>
                <w:szCs w:val="20"/>
              </w:rPr>
              <w:t>(предоставляются заказчиком приборы учета однофазные и трехфазные с креплением на опору)</w:t>
            </w:r>
            <w:r>
              <w:rPr>
                <w:spacing w:val="-2"/>
                <w:w w:val="102"/>
                <w:sz w:val="20"/>
                <w:szCs w:val="20"/>
              </w:rPr>
              <w:t xml:space="preserve">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монтаж существующих неизолированных проводов ВЛ -0,4кВ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монтаж ответвлений к зданиям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монтаж существующих опор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нтаж деревянных опор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нтаж стальных опор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нтаж металлических опор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нтаж железобетонных опор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нтаж ответвлений к здания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веска самонесущего изолированного провода СИП-2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монтаж </w:t>
            </w:r>
            <w:r>
              <w:rPr>
                <w:spacing w:val="-2"/>
                <w:w w:val="102"/>
                <w:sz w:val="20"/>
                <w:szCs w:val="20"/>
              </w:rPr>
              <w:t>повторного заземления на опорах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прокладка 3-х КЛ- 0,4кВ кабелем АСБ–1 сеч. 4х120м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от </w:t>
            </w:r>
            <w:r>
              <w:rPr>
                <w:spacing w:val="-2"/>
                <w:w w:val="102"/>
                <w:sz w:val="20"/>
                <w:szCs w:val="20"/>
              </w:rPr>
              <w:t>РУ–0,4кВ ТП-27 до вновь устанавливаемой пунктовой опор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становка приборов учета на опорах. Монтаж трехфазных счетчиков типа МИРТЕК-32-РУ-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>31-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1-230-5-100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RF</w:t>
            </w:r>
            <w:r>
              <w:rPr>
                <w:sz w:val="20"/>
                <w:szCs w:val="20"/>
              </w:rPr>
              <w:t>2400/3-</w:t>
            </w:r>
            <w:r>
              <w:rPr>
                <w:sz w:val="20"/>
                <w:szCs w:val="20"/>
                <w:lang w:val="en-US"/>
              </w:rPr>
              <w:t>KMOQ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3; монтаж однофазных счетчиков типа МИРТЕК-12-РУ-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  <w:lang w:val="en-US"/>
              </w:rPr>
              <w:t>AR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RF</w:t>
            </w:r>
            <w:r>
              <w:rPr>
                <w:sz w:val="20"/>
                <w:szCs w:val="20"/>
              </w:rPr>
              <w:t>2400/3-</w:t>
            </w:r>
            <w:r>
              <w:rPr>
                <w:sz w:val="20"/>
                <w:szCs w:val="20"/>
                <w:lang w:val="en-US"/>
              </w:rPr>
              <w:t>KMOQ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3. В РУ-0,4 кВ ТП-27 монтаж щита навесного типа, предохранителей, трансформаторов тока Т-0,6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усконаладочные рабо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Благоустройство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боты вести согласно проекта шифр: 09-16-138 ЭС «</w:t>
            </w:r>
            <w:r>
              <w:rPr>
                <w:spacing w:val="-2"/>
                <w:w w:val="102"/>
                <w:sz w:val="20"/>
                <w:szCs w:val="20"/>
              </w:rPr>
              <w:t>Реконструкция ВЛ-0,4 кВ ТП-27, расположенной по адресу: 1-я Детская/ з-й Комсомольский пр-д, по ул.Клочкова,26-50, по 1-му Детскому проезду, 1-29, по ул. 1-я Детская,1-29, 2-й Детский проезд, 8-14,19-25,18-32, ул.2-я Детская,20-28, по 2-му проезду Клочкова,13-31, по проезду Клочкова,1-21, по 3-му Комсомольскому проезду,1-19, по ул.Вяземская,15-25</w:t>
            </w:r>
            <w:r>
              <w:rPr>
                <w:sz w:val="20"/>
                <w:szCs w:val="20"/>
              </w:rPr>
              <w:t xml:space="preserve">»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_»_______________17 – «_____»_________________17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Проект </w:t>
            </w:r>
            <w:r>
              <w:rPr>
                <w:sz w:val="20"/>
                <w:szCs w:val="20"/>
              </w:rPr>
              <w:t>шифр: 09-16-138 ЭС «</w:t>
            </w:r>
            <w:r>
              <w:rPr>
                <w:spacing w:val="-2"/>
                <w:w w:val="102"/>
                <w:sz w:val="20"/>
                <w:szCs w:val="20"/>
              </w:rPr>
              <w:t>Реконструкция ВЛ-0,4 кВ ТП-27, расположенной по адресу: 1-я Детская/ з-й Комсомольский пр-д, по ул.Клочкова,26-50, по 1-му Детскому проезду, 1-29, по ул. 1-я Детская,1-29, 2-й Детский проезд, 8-14,19-25,18-32, ул.2-я Детская,20-28, по 2-му проезду Клочкова,13-31, по проезду Клочкова,1-21, по 3-му Комсомольскому проезду,1-19, по ул. Вяземская,15-25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20"/>
                <w:szCs w:val="20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3. 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, (Представляются сертификаты и паспорта на средства индивидуальной защиты для работы на высоте. В случае, если Подрядчик арендует указанные средства индивидуальной защиты, дополнительно представляется договоры аренды на средства индивидуальной защиты для работы на высот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176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</w:t>
            </w:r>
            <w:r>
              <w:rPr>
                <w:sz w:val="20"/>
                <w:szCs w:val="20"/>
                <w:lang w:val="ru-RU"/>
              </w:rPr>
              <w:t>строительных</w:t>
            </w:r>
            <w:r>
              <w:rPr>
                <w:sz w:val="20"/>
                <w:szCs w:val="20"/>
              </w:rPr>
              <w:t xml:space="preserve"> работ объекта должны соответствовать ПУЭ, ПТЭ ЭП, СНиП 3.05.06-85 «Электротехнические устройства», ГОСТ Р 31946-2012 «Провода самонесущие изолированные и защищенные для воздушных линий электропередач»,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ГОСТ 12.1.030-81 «Электробезопасность. Защитное заземление. Зануление», РД 153-34.3-03.285-2002 «Правила безопасности при строительстве линии электропередачи и производстве электромонтажных работ»,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иказ</w:t>
            </w: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</w:rPr>
              <w:t xml:space="preserve"> Министерства труда и социальной защиты РФ от 24.07.2013 №328н «Об утверждении Правил по охране труда при эксплуатации электроустановок», Приказ</w:t>
            </w: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</w:rPr>
              <w:t xml:space="preserve"> Министерства труда и социальной защиты РФ от 28.03.2014 №155-н «Об утверждении Правил по охране труда при работе на высоте». Приказу Минэнерго РФ от 19.06.2003 №229 «Правила технической эксплуатации электрических станций и сетей», 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Style22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663"/>
        <w:rPr/>
      </w:pPr>
      <w:r>
        <w:br w:type="page"/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ведомость объемов работ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Реконструкция ВЛ-0,4 кВ ТП-27, расположенной по адресу: ул. Клочкова, ул. Вяземская,                                                                            ул. 1-я и 2-я Детская, 1-й и 2-й Детский проезд , 3-й Комсомольский проезд, 2-й проезд Клочкова.</w:t>
      </w:r>
    </w:p>
    <w:tbl>
      <w:tblPr>
        <w:tblW w:w="10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360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4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 проводов ВЛ 0,38 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ие однофазных ответвлений ВЛ 0,38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ие трехфазных ответвлений ВЛ 0,38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 и вывоз одностоечных деревянных опор ВЛ 0,38-10 кВ с ж/б приставк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 и вывоз одностоечных деревянных опор с подкосом ВЛ 0,38-10 кВ с ж/б приставк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и вывоз одностоечных железобетонных опор ВЛ 0,38-10 кВ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 и вывоз стальной круглой опо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 и вывоз металлической опоры (решетка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 и вывоз металлической трубостойк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ливание и вывоз ветвей деревьев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ре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ка одностоечных деревянных опор ВЛ 0,38 кВ  одностоечны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ка одностоечных металлических опор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дностоечных стальных опор  ОКС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опо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дностоечных деревянных опор ВЛ 0,38 кВ с металлическими приставками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дностоечных железобетонных опор ВЛ 0,38 кВ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дностоечных железобетонных опор ВЛ 0,38 кВ с одним подкосо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одностоечных деревян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 по трассе одностоечных железобетон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 по трассе одностоечных металлически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приставок металлически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материалов оснастки одностоеч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материалов оснастки слож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                                               проводом СИП-4 4х16 мм2  - 87 м;                                                                          проводом СИП-4 2х16 мм2  - 4973 м;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0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пусков в гофрированной трубе диаметром 20 мм2  к прибором учета электроэнергии:                                                       проводом СИП-4 4х16 мм2  - 13 м;                                     проводом СИП-4 2х16 мм2  - 657 м;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:                                                             провод СИП-2 3х70+1х70     - 1410 м;                                         провод СИП-2 3х50+1х54,6   - 950 м;                                          провод СИП-2 3х35+1х54,6  - 710 м;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на опорах ограничитель перенапряжений ОР 600/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3. Кабельный вывод</w:t>
            </w:r>
          </w:p>
        </w:tc>
      </w:tr>
      <w:tr>
        <w:trPr>
          <w:trHeight w:val="39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 в траншеях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на каждый последующий кабел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 4х120 мм2  в готовых траншеях без покрыт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асбестоцементных труб диаметром 100 мм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 4х120 мм2  по дну канала без крепл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 4х120 мм2  в проложенных труба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 4х120 мм2  по опор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4КНТп-1-/70-120/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роба для защиты кабеля на опор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Установка приборов учета на опоре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 опоре МИРТЕК-32-РУ-SP31-A1R1-230-5-100A-T-RF2400/3-KMOQ1V3 (трехфазный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Заказчика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 опоре МИРТЕК-12-РУ-SP-A1R1-230-5-60A-S-RF2400/3-KMOQ1V3 (однофазный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Заказчика</w:t>
            </w:r>
          </w:p>
        </w:tc>
      </w:tr>
      <w:tr>
        <w:trPr>
          <w:trHeight w:val="285" w:hRule="atLeast"/>
        </w:trPr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</w:t>
            </w:r>
            <w:r>
              <w:rPr>
                <w:b/>
                <w:bCs/>
                <w:sz w:val="22"/>
                <w:szCs w:val="22"/>
              </w:rPr>
              <w:t>Раздел 5 Монтажные работы в ТП</w:t>
            </w:r>
          </w:p>
        </w:tc>
      </w:tr>
      <w:tr>
        <w:trPr>
          <w:trHeight w:val="45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РУ-0,4 кВ ТП-27  предохранителя ПН2-2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рансформаторов тока Т-0,66 200/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щита  ШМ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нтивандального шкафа с замко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843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43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43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43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Shilling Ekaterina Sergeevna</cp:lastModifiedBy>
  <cp:lastPrinted>2016-05-23T16:41:00Z</cp:lastPrinted>
  <dcterms:modified xsi:type="dcterms:W3CDTF">2016-12-28T13:48:00Z</dcterms:modified>
  <cp:revision>146</cp:revision>
  <dc:subject/>
  <dc:title>Договор купли-продажи оборудования</dc:title>
</cp:coreProperties>
</file>