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8"/>
          <w:tab w:val="left" w:pos="6187" w:leader="none"/>
          <w:tab w:val="right" w:pos="10374" w:leader="none"/>
        </w:tabs>
        <w:jc w:val="left"/>
        <w:rPr>
          <w:b/>
          <w:b/>
          <w:bCs/>
        </w:rPr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right"/>
        <w:rPr/>
      </w:pPr>
      <w:r>
        <w:rPr>
          <w:b/>
        </w:rPr>
        <w:t>Генеральный директор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62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С.В. Козин</w:t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left="4956" w:hanging="0"/>
        <w:jc w:val="left"/>
        <w:rPr>
          <w:b/>
          <w:b/>
          <w:sz w:val="22"/>
          <w:szCs w:val="22"/>
          <w:shd w:fill="FFFFFF" w:val="clear"/>
        </w:rPr>
      </w:pPr>
      <w:r>
        <w:rPr>
          <w:b/>
          <w:shd w:fill="FFFFFF" w:val="clear"/>
        </w:rPr>
        <w:tab/>
      </w:r>
      <w:r>
        <w:rPr>
          <w:b/>
          <w:sz w:val="22"/>
          <w:szCs w:val="22"/>
          <w:shd w:fill="FFFFFF" w:val="clear"/>
        </w:rPr>
        <w:t>«29» декабря 2016 года</w:t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left="4956" w:hanging="0"/>
        <w:jc w:val="left"/>
        <w:rPr>
          <w:b/>
          <w:b/>
          <w:sz w:val="22"/>
          <w:szCs w:val="22"/>
          <w:shd w:fill="FFFFFF" w:val="clear"/>
        </w:rPr>
      </w:pPr>
      <w:r>
        <w:rPr>
          <w:b/>
          <w:sz w:val="22"/>
          <w:szCs w:val="22"/>
          <w:shd w:fill="FFFFFF" w:val="clear"/>
        </w:rPr>
      </w:r>
    </w:p>
    <w:p>
      <w:pPr>
        <w:pStyle w:val="Standard"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512-16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604608908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иллинг Екатерина Сергеевна,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2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Предмет договора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 на оказание услуг по монтажу локальной вычислительной сети в помещениях предприятия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бъем оказываемых услуг определен в сметах договора (Приложение №1-№9).</w:t>
            </w:r>
          </w:p>
          <w:p>
            <w:pPr>
              <w:pStyle w:val="Normal"/>
              <w:widowControl/>
              <w:tabs>
                <w:tab w:val="clear" w:pos="708"/>
                <w:tab w:val="left" w:pos="851" w:leader="none"/>
                <w:tab w:val="left" w:pos="1211" w:leader="none"/>
              </w:tabs>
              <w:suppressAutoHyphens w:val="false"/>
              <w:autoSpaceDE w:val="false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ar-SA"/>
              </w:rPr>
              <w:t>Работы по строительству (устройству) внутренних кабельных Линий связи проводятся в нежилых помещениях (кабинеты №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ar-SA"/>
              </w:rPr>
              <w:t xml:space="preserve"> 200, 201, 202, 205, 207, 200a, 414, 227; места общего пользования - коридоры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ar-SA"/>
              </w:rPr>
              <w:t xml:space="preserve">) здания по адресу: г. Саратов, 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ar-SA"/>
              </w:rPr>
              <w:t>ул. Белоглинская, д.40.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3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51" w:leader="none"/>
              </w:tabs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 xml:space="preserve">Работы по устройству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u w:val="single"/>
              </w:rPr>
              <w:t>внутренних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 xml:space="preserve"> Линий связи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u w:val="single"/>
              </w:rPr>
              <w:t>не относятся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 xml:space="preserve">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.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u w:val="single"/>
              </w:rPr>
              <w:t>Допуск СРО на выполнение этих Работ не требуется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 xml:space="preserve"> (ст.52 Градостроительного кодекса Российской Федерации, Приказ Министерства регионального развития РФ от 30.12.2009 № 624)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я работы Стороны руководствуются действующим законодательством РФ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 xml:space="preserve">Особенности к оказываемым работа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монтажу локальной вычислительной сети в помещениях предприятия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 xml:space="preserve"> указаны в п. 3.2. раздела 3 Проекта Договор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, условия и сроки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ar-SA"/>
              </w:rPr>
              <w:t>Кабинеты №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ar-SA"/>
              </w:rPr>
              <w:t xml:space="preserve"> 200, 201, 202, 205, 207, 200a, 414, 227; места общего пользования - коридоры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ar-SA"/>
              </w:rPr>
              <w:t xml:space="preserve">) здания по адресу: г. Саратов,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ar-SA"/>
              </w:rPr>
              <w:t>ул. Белоглинская, д.40.</w:t>
            </w:r>
          </w:p>
          <w:p>
            <w:pPr>
              <w:pStyle w:val="Normal"/>
              <w:widowControl/>
              <w:tabs>
                <w:tab w:val="clear" w:pos="708"/>
                <w:tab w:val="left" w:pos="1276" w:leader="none"/>
              </w:tabs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 xml:space="preserve">Подрядчик обязан приступить к выполнению Работ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u w:val="single"/>
              </w:rPr>
              <w:t>не позднее 10.01.2017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 xml:space="preserve">, а завершить их –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u w:val="single"/>
              </w:rPr>
              <w:t>не позднее 31.01.2017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 </w:t>
            </w: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 xml:space="preserve">Стоимость Работ по Договору составляет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u w:val="single"/>
              </w:rPr>
              <w:t>488 205 (Четыреста восемьдесят восемь тысяч двести пять) рублей 77 копеек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 xml:space="preserve"> и детально определяется в Сметах, согласованных Сторонами и являющихся Приложениями Договора. </w:t>
            </w:r>
          </w:p>
          <w:p>
            <w:pPr>
              <w:pStyle w:val="Normal"/>
              <w:widowControl/>
              <w:tabs>
                <w:tab w:val="clear" w:pos="708"/>
                <w:tab w:val="left" w:pos="1134" w:leader="none"/>
              </w:tabs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Налог на добавленную стоимость при этом не уплачивается в связи с применением Подрядчиком упрощенной системы налогообложения (Гл.26.2 НК РФ).</w:t>
            </w:r>
          </w:p>
          <w:p>
            <w:pPr>
              <w:pStyle w:val="Normal"/>
              <w:widowControl/>
              <w:tabs>
                <w:tab w:val="clear" w:pos="708"/>
                <w:tab w:val="left" w:pos="1134" w:leader="none"/>
              </w:tabs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i/>
                <w:i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четы в форме предварительной оплаты, аванса, отсрочки оплаты в рамках Договора не являются коммерческим кредитом в смысле статьи 823 ГК, а также на сумму денежных обязательств, проценты в соответствии со статьей 317 ГК РФ не начисляются.</w:t>
            </w:r>
          </w:p>
        </w:tc>
      </w:tr>
      <w:tr>
        <w:trPr>
          <w:trHeight w:val="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товара, работы,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134" w:leader="none"/>
              </w:tabs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 xml:space="preserve">Заказчик производит оплату Работ частями в следующем порядке: </w:t>
            </w:r>
          </w:p>
          <w:p>
            <w:pPr>
              <w:pStyle w:val="Normal"/>
              <w:widowControl/>
              <w:tabs>
                <w:tab w:val="clear" w:pos="708"/>
                <w:tab w:val="left" w:pos="1134" w:leader="none"/>
              </w:tabs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- вносит предоплату в размере 244 102 (Двести сорок четыре тысячи сто два) рубля 70 копеек - в течение 3 (трех) банковских дней с момента заключения Договора;</w:t>
            </w:r>
          </w:p>
          <w:p>
            <w:pPr>
              <w:pStyle w:val="Normal"/>
              <w:widowControl/>
              <w:tabs>
                <w:tab w:val="clear" w:pos="708"/>
                <w:tab w:val="left" w:pos="1134" w:leader="none"/>
              </w:tabs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- производит окончательный расчет с Подрядчиком в размере 244 103 (Двести сорок четыре тысячи сто три) рубля 07 копеек – в течение 10 (десяти) банковских дней с момента надлежащего выполнения Работ.</w:t>
            </w:r>
          </w:p>
          <w:p>
            <w:pPr>
              <w:pStyle w:val="Normal"/>
              <w:widowControl/>
              <w:tabs>
                <w:tab w:val="clear" w:pos="708"/>
                <w:tab w:val="left" w:pos="1134" w:leader="none"/>
              </w:tabs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Расчеты между Сторонами по Договору осуществляются в безналичном порядке.</w:t>
            </w:r>
          </w:p>
          <w:p>
            <w:pPr>
              <w:pStyle w:val="Normal"/>
              <w:widowControl/>
              <w:tabs>
                <w:tab w:val="clear" w:pos="708"/>
                <w:tab w:val="left" w:pos="1134" w:leader="none"/>
              </w:tabs>
              <w:suppressAutoHyphens w:val="false"/>
              <w:jc w:val="both"/>
              <w:textAlignment w:val="auto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Днем исполнения обязательств Заказчика по оплате считается день поступления денежных средств на банковский счет Подрядчика.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Адрес </w:t>
            </w:r>
            <w:r>
              <w:rPr>
                <w:lang w:val="en-US"/>
              </w:rPr>
              <w:t>c</w:t>
            </w:r>
            <w:r>
              <w:rPr/>
              <w:t>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3.21.10.17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3.2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1/16 от 17 июня 2016 года)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заключ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говор вступает в силу с момента его подписания Сторонами и действует вплоть до полного надлежащего исполнения обязательств по Договору.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9.12.2016 г. № 236-8.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lang w:eastAsia="ar-SA"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p>
      <w:pPr>
        <w:pStyle w:val="Normal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</w:rPr>
      </w:r>
    </w:p>
    <w:sectPr>
      <w:footerReference w:type="default" r:id="rId4"/>
      <w:footerReference w:type="first" r:id="rId5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i w:val="false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kern w:val="2"/>
      <w:sz w:val="28"/>
      <w:szCs w:val="28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Internetlink">
    <w:name w:val="Internet link"/>
    <w:qFormat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kern w:val="2"/>
      <w:sz w:val="18"/>
      <w:szCs w:val="18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/>
  </w:style>
  <w:style w:type="paragraph" w:styleId="P5">
    <w:name w:val="P5"/>
    <w:basedOn w:val="Normal"/>
    <w:qFormat/>
    <w:pPr>
      <w:autoSpaceDE w:val="false"/>
      <w:ind w:firstLine="709"/>
      <w:jc w:val="both"/>
      <w:textAlignment w:val="auto"/>
    </w:pPr>
    <w:rPr>
      <w:rFonts w:ascii="Times New Roman CYR" w:hAnsi="Times New Roman CYR" w:eastAsia="Times New Roman CYR" w:cs="Times New Roman CYR"/>
      <w:kern w:val="0"/>
      <w:sz w:val="24"/>
      <w:szCs w:val="20"/>
    </w:rPr>
  </w:style>
  <w:style w:type="paragraph" w:styleId="21">
    <w:name w:val="Основной текст с отступом 21"/>
    <w:basedOn w:val="Normal"/>
    <w:qFormat/>
    <w:pPr>
      <w:widowControl/>
      <w:ind w:firstLine="709"/>
      <w:jc w:val="both"/>
      <w:textAlignment w:val="auto"/>
    </w:pPr>
    <w:rPr>
      <w:rFonts w:ascii="Times New Roman" w:hAnsi="Times New Roman" w:eastAsia="Times New Roman" w:cs="Times New Roman"/>
      <w:kern w:val="0"/>
      <w:szCs w:val="20"/>
    </w:rPr>
  </w:style>
  <w:style w:type="paragraph" w:styleId="Style16">
    <w:name w:val="Таблицы (моноширинный)"/>
    <w:basedOn w:val="Normal"/>
    <w:next w:val="Normal"/>
    <w:qFormat/>
    <w:pPr>
      <w:autoSpaceDE w:val="false"/>
      <w:jc w:val="both"/>
      <w:textAlignment w:val="auto"/>
    </w:pPr>
    <w:rPr>
      <w:rFonts w:ascii="Courier New" w:hAnsi="Courier New" w:eastAsia="Times New Roman" w:cs="Courier New"/>
      <w:kern w:val="0"/>
      <w:sz w:val="20"/>
      <w:szCs w:val="20"/>
    </w:rPr>
  </w:style>
  <w:style w:type="paragraph" w:styleId="211">
    <w:name w:val="Основной текст 21"/>
    <w:basedOn w:val="Normal"/>
    <w:qFormat/>
    <w:pPr>
      <w:widowControl/>
      <w:suppressAutoHyphens w:val="false"/>
      <w:spacing w:lineRule="auto" w:line="480" w:before="0" w:after="120"/>
      <w:textAlignment w:val="auto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garantf1://71008018.0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05:20:00Z</dcterms:created>
  <dc:creator>SPGS</dc:creator>
  <dc:description/>
  <cp:keywords/>
  <dc:language>en-US</dc:language>
  <cp:lastModifiedBy>Duhova Svetlana Mihailovna</cp:lastModifiedBy>
  <cp:lastPrinted>2015-12-30T14:20:00Z</cp:lastPrinted>
  <dcterms:modified xsi:type="dcterms:W3CDTF">2016-12-29T06:39:00Z</dcterms:modified>
  <cp:revision>35</cp:revision>
  <dc:subject/>
  <dc:title/>
</cp:coreProperties>
</file>