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107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сотовой связи, услуг связи по АСКУЭ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02.2016 года по 27.0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. 1.1 раздела 1 Договора, условия оказания услуг являются неотъемлемой его частью. Обязанности оператора закреплены в п. 3.1 Раздела 3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организации, оказывающей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должен предоставлять услуги связи, соответствующие требованиям, установленным ФЗ «О связи» и Правилами оказания услуг подвижной связ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ератор услуг связи обязан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) предоставить Абоненту в пользование на период оказания Услуг (в зависимости от вида Услуг) телефонные номера и/или уникальные коды идентификации: телефонные номера предоставляется при заключении Договора, уникальные коды идентификации могут предоставляются Абоненту при заключении Договора (номер SIM-карты) и/или в момент начала фактического пользования услугой передачи данных на весь срок, необходимый для физического предоставления Услуги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исполнять обязательства, предусмотренные Правилами и настоящими Условиями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) выставлять Абоненту в соответствии с выбранной системой расчетов по указанным Абонентом реквизитам счета за оказанные Услуги а также выставлять счета-фактуры в случаях и в порядке, установленных законодательством РФ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доставлять (начиная со следующего расчетного периода) Абоненту счета и счета-фактуры за Услуги по почтовому или электронному или иному адресу доставки (далее –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рес доста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), указанному Абонентом в настоящем Договоре, если такая услуга предусмотрена выбранными Абонентом системой расчетов и Тарифным планом или иным способом, согласованным Сторонами по Тарифам Оператора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) соблюдать сроки и порядок устранения неисправностей, препятствующих пользованию Услугами, установленные Оператором. Сроки и порядок устранения неисправностей размещаются на Сайте Оператора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) предоставлять Абоненту сведения о заключенных им и (или) лицом, действующим от его имени, с Оператором Договорах на оказание услуг подвижной радиотелефонной связи. Предоставление указанных сведений осуществляется непосредственно Абоненту в личном кабинете с использованием информационно-телекоммуникационной сети "Интернет", в том числе по адресу электронной почты, указанному Абонентом на Договоре, если Абонентом избран такой способ предоставления сведений. (п. 3.1 Раздела 3 Договор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 000 (четыреста восемьдесят тысяч) рублей 0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ы за оказанные Услуги ведутся в валюте Российской Федерации — рублях. Тарифы на Услуги выражаются в валюте Российской федерации. В случаях, допустимых действующим законодательством РФ, тарифы на Услуги могут быть дополнительно к тарифам в рублях выражены в долларах США, в этом случае оплата осуществляется в российских рублях по внутреннему курсу Оператора. Тарифы указываются в прайс-листах. Информацию о тарифах/Тарифных планах Абонент может получить во всех офисах обслуживания абонентов, по телефону информационно-справочного обслуживания и на Сайте Оператор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за Услуги осуществляются посредством следующих систем расчетов: посредством отсроченного платежа (постоплатная система расчетов) или предоплатной системы расчетов (авансовая система расчетов)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4.5 пункта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С «27» февраля 2016 года до «27» февраля 2017</w:t>
            </w:r>
            <w:bookmarkStart w:id="0" w:name="_GoBack"/>
            <w:bookmarkEnd w:id="0"/>
            <w:r>
              <w:rPr>
                <w:spacing w:val="-2"/>
                <w:w w:val="102"/>
              </w:rPr>
              <w:t xml:space="preserve"> год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2-12T07:07:00Z</dcterms:modified>
  <cp:revision>76</cp:revision>
  <dc:subject/>
  <dc:title/>
</cp:coreProperties>
</file>