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53-16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603314056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>
          <w:trHeight w:val="212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Кабельная линия – 6кВ от РУ – 6кВ                ТП-912, расположенной по адресу:                                             8-й Станкостроительный п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абельная линия – 10кВ, от ТП-661,  расположенной по адресу: Песчано – Уметский тракт в сторону РП–Елшанский, расположенного по адресу: пос. Жасминный угол ул. Строителей, и ул. Школьная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912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кабельно – воздушной линии 6кВ от РУ -6кВ ТП – 912 в сторону ВЛ -10кВ ТП – 682, протяженностью ориентировочно 2х85 метров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661- РП-Елшанский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кабельной трассы 10кВ от ТП-661 по Песчано – Уметскому тракту в сторону РП – Елшанский, протяженностью ориентировочно 2х650 метров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ПД2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3.000</w:t>
            </w:r>
          </w:p>
        </w:tc>
      </w:tr>
      <w:tr>
        <w:trPr>
          <w:trHeight w:val="29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2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1.12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61 667,62 рублей (восемьсот шестьдесят одна тысяча шестьсот шестьдесят семь рублей                  62 копейки)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1.03.2016г. – 30.05.2016 г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2.2016 года до 16:00 09.03.2016 года по адресу: г. Саратов, ул. Белоглинская, 40,                   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43 083,38 рублей (сорок три тысячи восемьдесят три рубля 38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53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258 500,29 рублей (двести пятьдесят восемь тысяч пятьсот рублей 29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независим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53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9.03.2016 г. 16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10.03.</w:t>
            </w:r>
            <w:r>
              <w:rPr>
                <w:rFonts w:eastAsia="Calibri"/>
              </w:rPr>
              <w:t xml:space="preserve">2016                     г. 15:00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14.03.</w:t>
            </w:r>
            <w:r>
              <w:rPr>
                <w:rFonts w:eastAsia="Calibri"/>
              </w:rPr>
              <w:t>2016                  г. 15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17.03.</w:t>
            </w:r>
            <w:r>
              <w:rPr>
                <w:rFonts w:eastAsia="Calibri"/>
              </w:rPr>
              <w:t>2016                     г. 15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  </w:t>
            </w:r>
            <w:r>
              <w:rPr/>
              <w:t>ул. Белоглинская, 40, каб. № 34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Shilling Ekaterina Sergeevna</cp:lastModifiedBy>
  <cp:lastPrinted>2016-02-12T15:53:00Z</cp:lastPrinted>
  <dcterms:modified xsi:type="dcterms:W3CDTF">2016-02-12T13:55:00Z</dcterms:modified>
  <cp:revision>115</cp:revision>
  <dc:subject/>
  <dc:title>ИЗВЕЩЕНИЕ</dc:title>
</cp:coreProperties>
</file>