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jc w:val="center"/>
        <w:rPr/>
      </w:pPr>
      <w:r>
        <w:rPr/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33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54-16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603314158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>
          <w:trHeight w:val="2126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 нахождения проектируемого объект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бельная линия – 0,4кВ от РУ – 0,4кВ                   ТП-1102, расположенной по адресу:                              ул. Грибова, 4 угол ул. Чернышевского до ВРУ жилого дома по ул. Чернышевского, 54/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кабельная линия – 0,4кВ от РУ – 0,4кВ ТП -30, расположенной по адресу: ул. Соляная 5 до ШРС -1 по ул. Соляная, д. 5/7, от ШРС-1 до ШРС -3 по ул. Соляная, д. 16, от ШРС -1 до РК по ул. Соляная, 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кабельная линия – 0,4кВ от РУ – 0,4кВ                   ТП-609, расположенной по адресу:                              ул. 1-й Соколовогорский проезд угол                           ул. Загорская до ВРУ жилого дома № 13 по                   1-му Соколовогорскому проезду, ВРУ жилого дома № 4 «А» по 1-му Соколовогорскому проезду.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кабельная линия – 0,4кВ от РУ – 0,4кВ                     ТП -969, расположенной по адресу: ул. Заречная 7 до ВРУ жилого дома № 26, 26 «А» по                         ул. Азина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- кабельная линия – 0,4кВ от РУ – 0,4кВ                    ТП-248, расположенной по адресу:                                 ул. Московская угол ул. Б. Садовая до ВРУ жилого дома № 78 и ВРУ котельной по адресу: ул. Слонова, 78.</w:t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ТП-1102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роектирование кабельной линии 0,4кВ от РУ -0,4кВ ТП – 1102 до ВРУ жилого дома расположенного по адресу: ул. Чернышевского, 54/1 протяженностью ориентировочно 1х80 метров.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ТП-30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роектирование кабельной линии 0,4кВ от РУ -0,4кВ ТП – 30 расположенной по адресу:                 г. Саратов, ул. Соляная 5 до ШРС-1 по                        ул. Соляная, д. 5/7 протяженностью ориентировочно 1х85 метров, от ШРС-1 до ШРС-3 по ул. Соляная, д. 16 протяженностью ориентировочно 1х90 метров, от ШРС -1 до РК по ул. Соляная, 6 протяженностью ориентировочно 1х70 метров.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ТП-609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роектирование кабельной линии 0,4кВ от РУ -0,4кВ ТП – 609, расположенной по адресу: г. Саратов, ул. 1-й Соколовогорский проезд угол ул. Загорская до ВРУ жилого дома № 13 по 1-му Соколовогорскому проезду, протяженностью ориентировочно 2х70 метров. Проектирование кабельной линии 0,4кВ от РУ -0,4кВ ТП – 609, расположенной по адресу: г. Саратов, ул. 1-й Соколовогорский проезд угол ул. Загорская до ВРУ жилого дома № 4 «А» по 1-му Соколовогорскому проезду, протяженностью ориентировочно 2х90 метров.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ТП-969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Проектирование кабельной линии 0,4кВ от РУ -0,4кВ ТП – 969, расположенной по адресу: г. Саратов, ул. Заречная 7 до ВРУ жилого дома № 26 по ул. Азина протяженностью ориентировочно 1х275 метров. Проектирование кабельной линии 0,4кВ от РУ -0,4кВ ТП – 969, расположенной по адресу: г. Саратов,                        ул. Заречная 7  до ВРУ жилого дома № 26 «А» по ул. Азина протяженностью ориентировочно 1х245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ТП-248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Проектирование кабельной линии 0,4кВ от РУ -0,4кВ ТП – 248, расположенной по адресу: г. Саратов, ул. Московская угол ул. Б. Садовая  до ВРУ жилого дома № 78 по ул. Слонова  протяженностью ориентировочно 1х150 метров, до ВРУ котельной протяженностью ориентировочно 1х20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ПД2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71.12.13.000</w:t>
            </w:r>
          </w:p>
        </w:tc>
      </w:tr>
      <w:tr>
        <w:trPr>
          <w:trHeight w:val="29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2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1.12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 335 157,00 рублей (один миллион триста тридцать пять тысяч сто пятьдесят семь рублей 00 копеек)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1.03.2016г. – 10.06.2016 г.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5.02.2016 года до 16:00 10.03.2016 года по адресу: г. Саратов, ул. Белоглинская, 40,                   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                              на котором размещена документация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66 757,85 рублей (шестьдесят шесть тысяч семьсот пятьдесят семь рублей 85 копеек)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54-16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 процентов от начальной (максимальной) цены договора – 400 547,10 рублей (четыреста тысяч пятьсот сорок семь рублей 10 копеек)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независимая гарантия или залог денежных средств. </w:t>
            </w:r>
          </w:p>
          <w:p>
            <w:pPr>
              <w:pStyle w:val="Normal"/>
              <w:rPr/>
            </w:pPr>
            <w:r>
              <w:rPr/>
              <w:t xml:space="preserve">«Обеспечение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№ 54-16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0.03.2016 г. 16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ул. Белоглинская, 40, каб. 324 11.03.</w:t>
            </w:r>
            <w:r>
              <w:rPr>
                <w:rFonts w:eastAsia="Calibri"/>
              </w:rPr>
              <w:t xml:space="preserve">2016 г. 15:00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 15.03.</w:t>
            </w:r>
            <w:r>
              <w:rPr>
                <w:rFonts w:eastAsia="Calibri"/>
              </w:rPr>
              <w:t>2016 г. 15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16.03.</w:t>
            </w:r>
            <w:r>
              <w:rPr>
                <w:rFonts w:eastAsia="Calibri"/>
              </w:rPr>
              <w:t>2016 г. 15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</w:t>
            </w:r>
            <w:r>
              <w:rPr>
                <w:rFonts w:eastAsia="Calibri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        </w:t>
            </w:r>
            <w:r>
              <w:rPr/>
              <w:t>ул. Белоглинская, 40, каб. № 34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4:00Z</dcterms:created>
  <dc:creator>Алексей</dc:creator>
  <dc:description/>
  <cp:keywords/>
  <dc:language>en-US</dc:language>
  <cp:lastModifiedBy>Duhova Svetlana Mihailovna</cp:lastModifiedBy>
  <cp:lastPrinted>2016-02-12T16:37:00Z</cp:lastPrinted>
  <dcterms:modified xsi:type="dcterms:W3CDTF">2016-02-12T14:12:00Z</dcterms:modified>
  <cp:revision>113</cp:revision>
  <dc:subject/>
  <dc:title>ИЗВЕЩЕНИЕ</dc:title>
</cp:coreProperties>
</file>