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-5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нвестиционной программы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-1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6-12) и составляет 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400 547,10 рублей (четыреста тысяч пятьсот сорок семь рублей 10 копеек)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-5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6-1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КЛ-0,4кВ ТП-110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16"/>
          <w:szCs w:val="16"/>
        </w:rPr>
        <w:t xml:space="preserve">                </w:t>
      </w:r>
      <w:r>
        <w:rPr>
          <w:i/>
          <w:spacing w:val="-2"/>
          <w:w w:val="102"/>
          <w:sz w:val="20"/>
          <w:szCs w:val="20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лан-схема реконструкции участка КЛ-0,4кВ ТП-3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КЛ-0,4кВ ТП-60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КЛ-0,4кВ ТП-96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</w:t>
      </w:r>
      <w:r>
        <w:rPr>
          <w:i/>
          <w:spacing w:val="-2"/>
          <w:w w:val="102"/>
          <w:sz w:val="20"/>
          <w:szCs w:val="20"/>
        </w:rPr>
        <w:t>Приложение № 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конструкции участка КЛ-0,4кВ ТП-24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– 0,4кВ от РУ – 0,4кВ ТП -1102, расположенной по адресу:                           г. Саратов, ул. Грибова, 4 угол ул. Чернышевского до ВРУ жилого дома по                            ул. Чернышевского, 54/1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кабельной линии 0,4кВ от РУ -0,4кВ ТП – 1102 до ВРУ жилого дома расположенного по адресу: ул. Чернышевского, 54/1 протяженностью ориентировочно 1х80 метров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16 года по «____»_______________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– 0,4кВ от РУ – 0,4кВ ТП -30, расположенной по адресу:                           г. Саратов, ул. Соляная 5 до ШРС -1 по ул. Соляная, д. 5/7, от ШРС-1 до ШРС -3 по ул. Соляная, д. 16,  от ШРС -1 до РК по ул. Соляная, 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кабельной линии 0,4кВ от РУ -0,4кВ ТП – 30, расположенной по адресу: г. Саратов, ул. Соляная 5 до ШРС-1 по ул. Соляная, д. 5/7 протяженностью ориентировочно 1х85 метров, от ШРС-1 до ШРС-3 по ул. Соляная, д. 16 протяженностью ориентировочно 1х90 метров,  от ШРС -1 до РК по ул. Соляная, 6 протяженностью ориентировочно 1х70 метров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2016 года по «____»______________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п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– 0,4кВ от РУ – 0,4кВ ТП -609, расположенной по адресу:                            г. Саратов, ул. 1-й Соколовогорский проезд угол ул. Загорская до  ВРУ жилого дома № 13 по 1-му Соколовогорскому проезду, ВРУ жилого дома № 4 «А» по 1-му Соколовогорскому проезду.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кабельной линии 0,4кВ от РУ -0,4кВ ТП – 609, расположенной по адресу: г. Саратов, ул. 1-й Соколовогорский проезд угол ул. Загорская до ВРУ жилого дома № 13 по 1-му Соколовогорскому проезду, протяженностью ориентировочно 2х70 метров. Проектирование кабельной линии 0,4кВ от РУ -0,4кВ ТП – 609, расположенной по адресу: г. Саратов, ул. 1-й Соколовогорский проезд угол ул. Загорская до ВРУ жилого дома № 4 «А» по 1-му Соколовогорскому проезду, протяженностью ориентировочно 2х90 метров.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2016 года по «_____» ________________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2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22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0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6"/>
          <w:szCs w:val="26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– 0,4кВ от РУ – 0,4кВ ТП -969, расположенной по адресу:                         г. Саратов, ул. Заречная 7 до ВРУ жилого дома № 26, 26 «А» по ул. Азина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кабельной линии 0,4кВ от РУ -0,4кВ ТП – 969, расположенной по адресу: г. Саратов, ул. Заречная 7  до ВРУ жилого дома № 26  по ул. Азина протяженностью ориентировочно 1х275 метров. Проектирование кабельной линии 0,4кВ от РУ -0,4кВ ТП – 969, расположенной по адресу: г. Саратов, ул. Заречная 7  до ВРУ жилого дома № 26 «А» по ул. Азина протяженностью ориентировочно 1х245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2016 года по «____»_________________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1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6"/>
          <w:szCs w:val="26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– 0,4кВ от РУ – 0,4кВ ТП -248, расположенной по адресу:                             г. Саратов, ул. Московская угол ул. Б. Садовая  до ВРУ жилого дома № 78 и ВРУ котельной по адресу: ул. Слонова, 78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кабельной линии 0,4кВ от РУ -0,4кВ ТП – 248, расположенной по адресу: г. Саратов, ул. Московская угол ул. Б. Садовая до ВРУ жилого дома № 78 по ул. Слонова протяженностью ориентировочно 1х150 метров, до ВРУ котельной протяженностью ориентировочно 1х20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2016 года по «___»______________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2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51"/>
        <w:gridCol w:w="1161"/>
        <w:gridCol w:w="1526"/>
        <w:gridCol w:w="1454"/>
        <w:gridCol w:w="239"/>
        <w:gridCol w:w="205"/>
        <w:gridCol w:w="34"/>
        <w:gridCol w:w="1950"/>
        <w:gridCol w:w="1627"/>
      </w:tblGrid>
      <w:tr>
        <w:trPr>
          <w:trHeight w:val="660" w:hRule="atLeast"/>
        </w:trPr>
        <w:tc>
          <w:tcPr>
            <w:tcW w:w="9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1102 до ВРУ жилого дома 54/1 по ул. Чернышевского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1 (объект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1 * 0.4 * 4.93 * 1.4 * (1 + 0.1)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8</w:t>
            </w:r>
          </w:p>
        </w:tc>
      </w:tr>
      <w:tr>
        <w:trPr>
          <w:trHeight w:val="3476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1 (объект)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1 * 0.6 * 4.93 * 1.4 * (1 + 0.1)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2</w:t>
            </w:r>
          </w:p>
        </w:tc>
      </w:tr>
      <w:tr>
        <w:trPr>
          <w:trHeight w:val="283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4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4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9</w:t>
            </w:r>
          </w:p>
        </w:tc>
      </w:tr>
      <w:tr>
        <w:trPr>
          <w:trHeight w:val="4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35</w:t>
            </w:r>
          </w:p>
        </w:tc>
      </w:tr>
      <w:tr>
        <w:trPr>
          <w:trHeight w:val="6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38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7</w:t>
            </w:r>
          </w:p>
        </w:tc>
      </w:tr>
      <w:tr>
        <w:trPr>
          <w:trHeight w:val="4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005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3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51"/>
        <w:gridCol w:w="1161"/>
        <w:gridCol w:w="1526"/>
        <w:gridCol w:w="1454"/>
        <w:gridCol w:w="239"/>
        <w:gridCol w:w="205"/>
        <w:gridCol w:w="34"/>
        <w:gridCol w:w="1950"/>
        <w:gridCol w:w="1627"/>
      </w:tblGrid>
      <w:tr>
        <w:trPr>
          <w:trHeight w:val="660" w:hRule="atLeast"/>
        </w:trPr>
        <w:tc>
          <w:tcPr>
            <w:tcW w:w="9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30 до ШРС-1 по ул. Соляная д. 5/7, от ШРС-1 до ШРС-3, от ШРС-1 до РК по ул. Соляная д. 6.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2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1 (объект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1 * 0.4 * 4.93 * 1.4 * (1 + 0.1)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58</w:t>
            </w:r>
          </w:p>
        </w:tc>
      </w:tr>
      <w:tr>
        <w:trPr>
          <w:trHeight w:val="3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1 (объект)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1 * 0.6 * 4.93 * 1.4 * (1 + 0.1)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2</w:t>
            </w:r>
          </w:p>
        </w:tc>
      </w:tr>
      <w:tr>
        <w:trPr>
          <w:trHeight w:val="28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3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3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63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142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4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5</w:t>
            </w:r>
          </w:p>
        </w:tc>
      </w:tr>
      <w:tr>
        <w:trPr>
          <w:trHeight w:val="74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6-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731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2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10-1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563</w:t>
            </w:r>
          </w:p>
        </w:tc>
      </w:tr>
    </w:tbl>
    <w:p>
      <w:pPr>
        <w:pStyle w:val="Normal"/>
        <w:tabs>
          <w:tab w:val="clear" w:pos="708"/>
          <w:tab w:val="left" w:pos="583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20"/>
        <w:gridCol w:w="1148"/>
        <w:gridCol w:w="1459"/>
        <w:gridCol w:w="1401"/>
        <w:gridCol w:w="239"/>
        <w:gridCol w:w="205"/>
        <w:gridCol w:w="34"/>
        <w:gridCol w:w="1964"/>
        <w:gridCol w:w="1397"/>
      </w:tblGrid>
      <w:tr>
        <w:trPr>
          <w:trHeight w:val="743" w:hRule="atLeast"/>
        </w:trPr>
        <w:tc>
          <w:tcPr>
            <w:tcW w:w="95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609 до ВРУ жилого дома                                 № 4-А  по  Соколовогорскому проезду, г. Саратов.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3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4 * 4.93 * 1.4 * (1 + 0.1)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16</w:t>
            </w:r>
          </w:p>
        </w:tc>
      </w:tr>
      <w:tr>
        <w:trPr>
          <w:trHeight w:val="3600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6 * 4.93 * 1.4 * (1 + 0.1)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64</w:t>
            </w:r>
          </w:p>
        </w:tc>
      </w:tr>
      <w:tr>
        <w:trPr>
          <w:trHeight w:val="27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4</w:t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034</w:t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3</w:t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37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3</w:t>
            </w:r>
          </w:p>
        </w:tc>
      </w:tr>
      <w:tr>
        <w:trPr>
          <w:trHeight w:val="2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820</w:t>
            </w:r>
          </w:p>
        </w:tc>
      </w:tr>
    </w:tbl>
    <w:p>
      <w:pPr>
        <w:pStyle w:val="Normal"/>
        <w:tabs>
          <w:tab w:val="clear" w:pos="708"/>
          <w:tab w:val="left" w:pos="763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18"/>
        <w:gridCol w:w="1147"/>
        <w:gridCol w:w="1453"/>
        <w:gridCol w:w="1396"/>
        <w:gridCol w:w="239"/>
        <w:gridCol w:w="205"/>
        <w:gridCol w:w="34"/>
        <w:gridCol w:w="1964"/>
        <w:gridCol w:w="1397"/>
      </w:tblGrid>
      <w:tr>
        <w:trPr>
          <w:trHeight w:val="660" w:hRule="atLeast"/>
        </w:trPr>
        <w:tc>
          <w:tcPr>
            <w:tcW w:w="95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 кВ от ТП-609 до ВРУ жилого дома № 13  по  Соколовогорскому проезду, г. Саратов.</w:t>
            </w:r>
          </w:p>
        </w:tc>
      </w:tr>
      <w:tr>
        <w:trPr>
          <w:trHeight w:val="255" w:hRule="atLeast"/>
        </w:trPr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предприятия, здания, сооружения или виды работ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6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4 * 4.93 * 1.4 * (1 + 0.1)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16</w:t>
            </w:r>
          </w:p>
        </w:tc>
      </w:tr>
      <w:tr>
        <w:trPr>
          <w:trHeight w:val="3420" w:hRule="atLeast"/>
        </w:trPr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br/>
              <w:t>Количество = 2 (объект)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6 * 4.93 * 1.4 * (1 + 0.1)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64</w:t>
            </w:r>
          </w:p>
        </w:tc>
      </w:tr>
      <w:tr>
        <w:trPr>
          <w:trHeight w:val="27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034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3</w:t>
            </w:r>
          </w:p>
        </w:tc>
      </w:tr>
      <w:tr>
        <w:trPr>
          <w:trHeight w:val="33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5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737</w:t>
            </w:r>
          </w:p>
        </w:tc>
      </w:tr>
      <w:tr>
        <w:trPr>
          <w:trHeight w:val="24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3</w:t>
            </w:r>
          </w:p>
        </w:tc>
      </w:tr>
      <w:tr>
        <w:trPr>
          <w:trHeight w:val="24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050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10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51"/>
        <w:gridCol w:w="1161"/>
        <w:gridCol w:w="1526"/>
        <w:gridCol w:w="1454"/>
        <w:gridCol w:w="239"/>
        <w:gridCol w:w="205"/>
        <w:gridCol w:w="34"/>
        <w:gridCol w:w="1950"/>
        <w:gridCol w:w="1627"/>
      </w:tblGrid>
      <w:tr>
        <w:trPr>
          <w:trHeight w:val="660" w:hRule="atLeast"/>
        </w:trPr>
        <w:tc>
          <w:tcPr>
            <w:tcW w:w="9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969 до ВРУ жилого дома  по ул. Азина д. 26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0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75(м) </w:t>
              <w:br/>
              <w:t>Количество = 1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75) * 1 * 0.4 * 4.93 * 1.1 * 1.4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1</w:t>
            </w:r>
          </w:p>
        </w:tc>
      </w:tr>
      <w:tr>
        <w:trPr>
          <w:trHeight w:val="379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75(м) </w:t>
              <w:br/>
              <w:t>Количество = 1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75) * 1 * 0.6 * 4.93 * 1.1 * 1.4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7</w:t>
            </w:r>
          </w:p>
        </w:tc>
      </w:tr>
      <w:tr>
        <w:trPr>
          <w:trHeight w:val="76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4</w:t>
            </w:r>
          </w:p>
        </w:tc>
      </w:tr>
      <w:tr>
        <w:trPr>
          <w:trHeight w:val="254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412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25</w:t>
            </w:r>
          </w:p>
        </w:tc>
      </w:tr>
      <w:tr>
        <w:trPr>
          <w:trHeight w:val="58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78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 508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1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21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1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1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51"/>
        <w:gridCol w:w="1161"/>
        <w:gridCol w:w="1526"/>
        <w:gridCol w:w="1454"/>
        <w:gridCol w:w="239"/>
        <w:gridCol w:w="205"/>
        <w:gridCol w:w="34"/>
        <w:gridCol w:w="1950"/>
        <w:gridCol w:w="1627"/>
      </w:tblGrid>
      <w:tr>
        <w:trPr>
          <w:trHeight w:val="660" w:hRule="atLeast"/>
        </w:trPr>
        <w:tc>
          <w:tcPr>
            <w:tcW w:w="9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969 до ВРУ жилого дома  по ул. Азина д. 26-А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0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45(м) </w:t>
              <w:br/>
              <w:t>Количество = 1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45) * 1 * 0.4 * 4.93 * 1.1 * 1.4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8</w:t>
            </w:r>
          </w:p>
        </w:tc>
      </w:tr>
      <w:tr>
        <w:trPr>
          <w:trHeight w:val="379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45(м) </w:t>
              <w:br/>
              <w:t>Количество = 1</w:t>
              <w:br/>
              <w:t>Коэфф.перехода в тек.цены:</w:t>
              <w:br/>
              <w:t>Ктек = 4.93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245) * 1 * 0.6 * 4.93 * 1.1 * 1.4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4</w:t>
            </w:r>
          </w:p>
        </w:tc>
      </w:tr>
      <w:tr>
        <w:trPr>
          <w:trHeight w:val="76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4.93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4</w:t>
            </w:r>
          </w:p>
        </w:tc>
      </w:tr>
      <w:tr>
        <w:trPr>
          <w:trHeight w:val="254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046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5</w:t>
            </w:r>
          </w:p>
        </w:tc>
      </w:tr>
      <w:tr>
        <w:trPr>
          <w:trHeight w:val="58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26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9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765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3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3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3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3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1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51"/>
        <w:gridCol w:w="1161"/>
        <w:gridCol w:w="1527"/>
        <w:gridCol w:w="1454"/>
        <w:gridCol w:w="239"/>
        <w:gridCol w:w="205"/>
        <w:gridCol w:w="34"/>
        <w:gridCol w:w="1949"/>
        <w:gridCol w:w="1627"/>
      </w:tblGrid>
      <w:tr>
        <w:trPr>
          <w:trHeight w:val="660" w:hRule="atLeast"/>
        </w:trPr>
        <w:tc>
          <w:tcPr>
            <w:tcW w:w="98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 Реконструкция КЛ-0,4кВ от ТП-248 до ВРУ котельной и жилого дома 78 по ул. Слонова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150+200(м) </w:t>
              <w:br/>
              <w:t>Количество = 1</w:t>
              <w:br/>
              <w:t>Коэфф.перехода в тек.цены:</w:t>
              <w:br/>
              <w:t>Ктек = 3.84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350) * 1 * 0.4 * 3.84 * 1.1 * 1.4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0</w:t>
            </w:r>
          </w:p>
        </w:tc>
      </w:tr>
      <w:tr>
        <w:trPr>
          <w:trHeight w:val="388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Х=150+200(м) </w:t>
              <w:br/>
              <w:t>Количество = 1</w:t>
              <w:br/>
              <w:t>Коэфф.перехода в тек.цены:</w:t>
              <w:br/>
              <w:t>Ктек = 3.84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 + B * Xзад) * Количество * Кст * Ктек * K1 * K2</w:t>
              <w:br/>
              <w:br/>
              <w:t>(7.763 тыс.руб + 0.042 тыс.руб * 350) * 1 * 0.6 * 3.84 * 1.1 * 1.4 * 0.565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2</w:t>
            </w:r>
          </w:p>
        </w:tc>
      </w:tr>
      <w:tr>
        <w:trPr>
          <w:trHeight w:val="3229" w:hRule="atLeast"/>
        </w:trPr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br/>
              <w:t>Количество = 1 (1 сеть)</w:t>
              <w:br/>
              <w:t>Коэфф.перехода в тек.цены:</w:t>
              <w:br/>
              <w:t>Ктек = 3.84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19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.23 тыс.руб * 1 * 1 * 3.84 * 0.85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5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37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</w:t>
            </w:r>
          </w:p>
        </w:tc>
      </w:tr>
      <w:tr>
        <w:trPr>
          <w:trHeight w:val="4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0</w:t>
            </w:r>
          </w:p>
        </w:tc>
      </w:tr>
      <w:tr>
        <w:trPr>
          <w:trHeight w:val="69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41</w:t>
            </w:r>
          </w:p>
        </w:tc>
      </w:tr>
      <w:tr>
        <w:trPr>
          <w:trHeight w:val="4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 446</w:t>
            </w:r>
          </w:p>
        </w:tc>
      </w:tr>
    </w:tbl>
    <w:p>
      <w:pPr>
        <w:pStyle w:val="Normal"/>
        <w:tabs>
          <w:tab w:val="clear" w:pos="708"/>
          <w:tab w:val="left" w:pos="83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3-06-28T10:38:00Z</cp:lastPrinted>
  <dcterms:modified xsi:type="dcterms:W3CDTF">2016-02-12T13:45:00Z</dcterms:modified>
  <cp:revision>128</cp:revision>
  <dc:subject/>
  <dc:title>Договор купли-продажи оборудования</dc:title>
</cp:coreProperties>
</file>