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5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57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- 10кВ от ТП-645 до ТП-647 по ул. Техническая, 1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02.2016 года по 19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- 10кВ от ТП-645 до ТП-647 по ул. Техническая,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716 (сто одна тысяча семьсот шестнадцат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15T09:24:00Z</cp:lastPrinted>
  <dcterms:modified xsi:type="dcterms:W3CDTF">2016-02-15T06:25:00Z</dcterms:modified>
  <cp:revision>69</cp:revision>
  <dc:subject/>
  <dc:title/>
</cp:coreProperties>
</file>