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«__»  ___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</w:t>
      </w:r>
      <w:r>
        <w:rPr>
          <w:b/>
          <w:spacing w:val="-2"/>
          <w:w w:val="102"/>
        </w:rPr>
        <w:t>Пивовара Дмитрия Владимир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ремонт кабельной линии – 10 кВ от  ТП-645 до ТП-647 по ул. Техническая, 10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15 февра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01 716 (сто одна тысяча  семьсот шестнадцать) рублей 78 коп., в том числе НДС-18% - 15 516  рублей  12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bCs/>
              </w:rPr>
              <w:t>БИК 0463116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2-01T10:58:00Z</cp:lastPrinted>
  <dcterms:modified xsi:type="dcterms:W3CDTF">2016-02-12T11:24:00Z</dcterms:modified>
  <cp:revision>17</cp:revision>
  <dc:subject/>
  <dc:title>ДОГОВОР № 2005-17/кх</dc:title>
</cp:coreProperties>
</file>