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5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56-16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1588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-0,4кВ от РП-Жасмин по адресу: г. Саратов, пос. Жасминный, угол ул. Строителей и ул. Школьная</w:t>
            </w:r>
          </w:p>
          <w:p>
            <w:pPr>
              <w:pStyle w:val="Standard"/>
              <w:rPr/>
            </w:pPr>
            <w:r>
              <w:rPr/>
              <w:t>КЛ-1кВ от опоры ВЛИ-0,4кВ РП-Жасмин по адресу: г. Саратов, пос. Жасминный, ул. Моисеева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5.02.16 года по 29.04.16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реконструкции ВЛ-0,4кВ от РП-Жасмин с прокладкой кабельного вывода на пунктовую опору и прокладки КЛ-1кВ от опоры ВЛИ-0,4кВ РП-Жасмин до ВРУ храма по адресу: г. Саратов, пос. Жасминный, ул. Моисеева, б/н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15 137 (триста пятнадцать тысяч сто тридцать семь) рублей 19 коп.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02-15T06:43:00Z</dcterms:modified>
  <cp:revision>105</cp:revision>
  <dc:subject/>
  <dc:title/>
</cp:coreProperties>
</file>