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 от ________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266-15-ип от 26.11.2015 года, ТУ № 8493 от 26.11.2015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РП-Жасмин по адресу: г. Саратов, пос. Жасминный, угол ул. Строителей и ул. Школьна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1кВ от опоры ВЛИ-0,4кВ РП-Жасмин по адресу: г. Саратов, пос. Жасминный, ул. Моисеева, б/н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-0,4кВ от РП-Жасмин с прокладкой кабельного вывода на пунктовую опору и прокладки КЛ-1кВ от опоры ВЛИ-0,4кВ РП-Жасмин до ВРУ храма по адресу: г. Саратов, пос. Жасминный, ул. Моисеева, б/н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5.02.2016 года по 29.04.2016 года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7:55:00Z</dcterms:created>
  <dc:creator>Алексей</dc:creator>
  <dc:description/>
  <cp:keywords/>
  <dc:language>en-US</dc:language>
  <cp:lastModifiedBy>Shilling Ekaterina Sergeevna</cp:lastModifiedBy>
  <cp:lastPrinted>2016-01-29T13:43:00Z</cp:lastPrinted>
  <dcterms:modified xsi:type="dcterms:W3CDTF">2016-02-12T12:51:00Z</dcterms:modified>
  <cp:revision>17</cp:revision>
  <dc:subject/>
  <dc:title>Приложение № 1</dc:title>
</cp:coreProperties>
</file>