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266-15ип от 26.11.2015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315 13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пятнадцать тысяч  сто три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19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48 07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восемь тысяч 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ь 78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94 541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носто четыре тысячи пятьсот сорок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1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4 42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надцать  тысяч четыреста двадцать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 5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2-12T12:49:00Z</dcterms:modified>
  <cp:revision>59</cp:revision>
  <dc:subject/>
  <dc:title>Договор купли-продажи оборудования</dc:title>
</cp:coreProperties>
</file>