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160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РП-Безымянный до границы земельного участка заявителя, расположенного по адресу: г. Саратов, пос. Северный, уч. №14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5.02.2016 года по 10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-14ш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провода СИП 2 3х120мм2+1х95мм2, протяженностью 4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 618 (четыреста восемьдесят пять тысяч шестьсот восемнадцать) рублей 8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5T06:56:00Z</dcterms:modified>
  <cp:revision>77</cp:revision>
  <dc:subject/>
  <dc:title/>
</cp:coreProperties>
</file>