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__________2016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96-15-ип от 02.06.2015 года. ТУ № 3887 от 02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Безымянный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по адресу: г. Саратов, пос. Северный, уч. №1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1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2.2016 года  по  10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-0,4кВ от существующей опоры ВЛИ-0,4кВ РП - Безымянный до границы участка заявителя, расположенного по адресу: г. Саратов, Ленинский район, пос. Северный, уч. 14 (шифр 11-15-17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01:00Z</dcterms:created>
  <dc:creator>Алексей</dc:creator>
  <dc:description/>
  <cp:keywords/>
  <dc:language>en-US</dc:language>
  <cp:lastModifiedBy>Shilling Ekaterina Sergeevna</cp:lastModifiedBy>
  <cp:lastPrinted>2016-02-02T16:13:00Z</cp:lastPrinted>
  <dcterms:modified xsi:type="dcterms:W3CDTF">2016-02-15T06:55:00Z</dcterms:modified>
  <cp:revision>14</cp:revision>
  <dc:subject/>
  <dc:title>Приложение № 1</dc:title>
</cp:coreProperties>
</file>