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/>
      </w:pPr>
      <w:r>
        <w:rPr>
          <w:b/>
        </w:rPr>
        <w:t xml:space="preserve">                    </w:t>
      </w: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 xml:space="preserve">                    </w:t>
      </w:r>
      <w:r>
        <w:rPr>
          <w:b/>
          <w:sz w:val="22"/>
          <w:szCs w:val="22"/>
          <w:shd w:fill="FFFFFF" w:val="clear"/>
        </w:rPr>
        <w:t>«15» феврал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58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на официальном сайт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16033164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/>
              <w:t xml:space="preserve">Поставка </w:t>
            </w:r>
            <w:r>
              <w:rPr>
                <w:lang w:bidi="zxx"/>
              </w:rPr>
              <w:t>крепежных изделий и метиз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011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96"/>
              <w:gridCol w:w="1020"/>
              <w:gridCol w:w="1248"/>
              <w:gridCol w:w="170"/>
              <w:gridCol w:w="1594"/>
              <w:gridCol w:w="567"/>
              <w:gridCol w:w="233"/>
              <w:gridCol w:w="23"/>
              <w:gridCol w:w="453"/>
              <w:gridCol w:w="112"/>
              <w:gridCol w:w="567"/>
              <w:gridCol w:w="283"/>
              <w:gridCol w:w="851"/>
              <w:gridCol w:w="340"/>
              <w:gridCol w:w="227"/>
              <w:gridCol w:w="991"/>
              <w:gridCol w:w="1035"/>
            </w:tblGrid>
            <w:tr>
              <w:trPr>
                <w:trHeight w:val="779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№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Наименование това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Ед.</w:t>
                  </w:r>
                </w:p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изм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  <w:t>Кол-во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</w:rPr>
                  </w:pPr>
                  <w:r>
                    <w:rPr>
                      <w:b/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с п/ш, острый 4,2*25, цинк, 10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кс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с п/ш, острый 4,2*25, цинк, 70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3,5*32 редкий шаг, фосфат, 10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кс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707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юбель (ежик) 6*35, с универсальным шурупом, (130шт)тпак.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паке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3,5*35 редкий шаг, фосфат, 10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кс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уруп с шестигранной головкой 8,0*120, (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харь) 1шт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78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юбель К 12*120, 1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6*35 DIN 933, шестигранный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6*50 DIN933, шестигранник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8*30, оцинкованный ГОСТ 7798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8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8*50 DIN933, шестигранник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2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10*30, оцинкованный ГОСТ 7798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6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3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10*45 DIN933, шестигранник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4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10*50, оцинкованный ГОСТ 7798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5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10*60, оцинкованный ГОСТ 7798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12*60 DIN 933, шестигранник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Болт 8*40, оцинкованный ГОСТ 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8-70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12*50, оцинкованный ГОСТ 7798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9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йка М6, оцинкованная ГОСТ 5915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йка М8,DIN 934,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75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йка М10, оцинкованная ГОСТ 5927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8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йка М12, оцинкованная ГОСТ 5927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3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йба М6 DIN 125,  оцинкованная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6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4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йба М8 DIN 125,  оцинкован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5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йба М10 DIN125, оцинкован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1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6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йба М12, оцинкованная ГОСТ 11371-78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8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7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порный дюбель KEW DSD 6*30,   10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8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порный дюбель KEW DSD 8*4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00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9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порный дюбель KEW DSD 10*50, 1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паке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порный дюбель KEW DSD 12*65,   1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паке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1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4*35 универсальный, желт, цинк, 1000 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кс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6*60 универсальный, желт,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3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возди строительные 4,0*100, 25 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4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возди строительные 5,0*150, 25 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М10*40 оцинкованный П/Р, ГОСТ 7798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М12*40 оцинкованный П/Р, ГОСТ 7798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7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16*40, оцинкованный П/Р, ГОСТ 7798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8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порный дюбель 6*60 (ежик), полипропилен, синий, 5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9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порный дюбель 8*60 (ежик), полипропилен, синий, 4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0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порный дюбель 6*40 (ежик), полипропилен, синий, 10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1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4*45 универсальный,желт, цинк, 5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кс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2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аспорный дюбель 8*40 (ежик), полипропилен, синий, 5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5*45 универсальный, желт,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60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4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юбель -гвоздь 6*40, потай бортик, серый, полипропилен, 20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5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юбель -гвоздь 8*60, потай бортик, полипропилен, 5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паке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6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Хомут для крепления кабеля 5/10, круглый, 1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тпаке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7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инт М5*30, ГОСТ 17473, с полукруглой головкой и прямым шпицем, оцинкованный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8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6*20 DIN933,шестигранный,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9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8*20, оцинкованный ГОСТ 7798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0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6*30 DIN933, шестигранный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1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12*30 DIN 933, шес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гранный цинк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2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йка М5, оцинкованная ГОСТ 5915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3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йба М5 DIN125, оцинкован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5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4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йба М6 DIN 9021, усиленная,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5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йба М8 DIN 9021, усиленная,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1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6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йба М12 DIN9021, усиленная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с п/ш,сверло 4,2 *16, цинк, 75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кс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8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с п/ш,сверло 4,2 *19, цинк, 6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кс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9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3,5*25 частый шаг, со сверлом, оцинкованные, 15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кс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0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с п/ш, острый 4,2*19, цинк, 75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кс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1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4,5*20 универсальный, желт. цинк,10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он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2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4,5*35 универсальный, желт. цинк, 6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3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6*70 DIN933, шестигранный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4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8*45, оцинкованный П/Р, ГОСТ 7798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5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лт 10*70, оцинкованный П/Р, ГОСТ 7798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5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6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йка М20, оцинкованная ГОСТ 5915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</w:t>
                  </w:r>
                </w:p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7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йба гроверная М6, DIN 127В оцинкован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8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йба гроверная М8, DIN 127В оцинкован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69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йба гроверная М10, оцинкованная ГОСТ 6402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0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лепка 3,2*6 алюминий/сталь (50шт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к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1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Заклепка 4,0*8 алюминий/сталь (50шт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ак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2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с п/ш, острый 4,2*19, цинк, 6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бокс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2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3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юбель универсальный U 12*71,1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35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4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уруп с шестигранной головкой 8,0*80 (глухарь)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т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35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5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Дюбель строительный 4,5*60, 1кг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9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6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Гайка М16, оцинкованная ГОСТ 5915-7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color w:val="000000"/>
                    </w:rPr>
                    <w:t>2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7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Шайба М16 DIN9021, усиленная цинк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г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8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4*70 универсальный, желт. цинк, 25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79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Саморез 5*70 универсальный, желт. цинк, 200шт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4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486" w:hRule="exact"/>
              </w:trPr>
              <w:tc>
                <w:tcPr>
                  <w:tcW w:w="3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80</w:t>
                  </w:r>
                </w:p>
              </w:tc>
              <w:tc>
                <w:tcPr>
                  <w:tcW w:w="403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Кабельный бандаж 2,6*160, черный, 100шт//DKC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уп</w:t>
                  </w:r>
                </w:p>
              </w:tc>
              <w:tc>
                <w:tcPr>
                  <w:tcW w:w="709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10</w:t>
                  </w:r>
                </w:p>
              </w:tc>
              <w:tc>
                <w:tcPr>
                  <w:tcW w:w="4406" w:type="dxa"/>
                  <w:gridSpan w:val="8"/>
                  <w:tcBorders/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3" w:hRule="exact"/>
              </w:trPr>
              <w:tc>
                <w:tcPr>
                  <w:tcW w:w="396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2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4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9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5" w:type="dxa"/>
                  <w:gridSpan w:val="2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6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83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27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99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03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ru-RU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Поставка (отгрузка) Продукции производится на складе Поставщика. Доставка Продукции на склад Покупателя осуществляется силами и/или за счет Покупателя. Поставщик считается исполнившим свое обязательство по поставке с момента передачи Продукции представителю Покупателя на складе Поставщика. </w:t>
            </w:r>
          </w:p>
        </w:tc>
      </w:tr>
      <w:tr>
        <w:trPr>
          <w:trHeight w:val="119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Стоимость Продукции по Договору определена согласно Спецификации (Приложение № 1)  и составляет 485 000 (четыреста восемьдесят пять тысяч рублей) 00 коп.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/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</w:t>
            </w:r>
          </w:p>
          <w:p>
            <w:pPr>
              <w:pStyle w:val="P5"/>
              <w:ind w:hanging="0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 xml:space="preserve"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4.11.1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.9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426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Настоящий 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Shilling Ekaterina Sergeevna</cp:lastModifiedBy>
  <cp:lastPrinted>2016-01-27T14:32:00Z</cp:lastPrinted>
  <dcterms:modified xsi:type="dcterms:W3CDTF">2016-02-15T08:03:00Z</dcterms:modified>
  <cp:revision>7</cp:revision>
  <dc:subject/>
  <dc:title/>
</cp:coreProperties>
</file>