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__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«____»февраль 2016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Мегапрофиль»</w:t>
      </w:r>
      <w:r>
        <w:rPr>
          <w:sz w:val="24"/>
          <w:szCs w:val="24"/>
          <w:lang w:bidi="zxx"/>
        </w:rPr>
        <w:t xml:space="preserve"> в лице директора Мамыкина С.Л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ставщик»</w:t>
      </w:r>
      <w:r>
        <w:rPr>
          <w:sz w:val="24"/>
          <w:szCs w:val="24"/>
          <w:lang w:bidi="zxx"/>
        </w:rPr>
        <w:t xml:space="preserve">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 xml:space="preserve">, в лице генерального директора Козина С.В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купатель»</w:t>
      </w:r>
      <w:r>
        <w:rPr>
          <w:sz w:val="24"/>
          <w:szCs w:val="24"/>
          <w:lang w:bidi="zxx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крепежные изделия и метиз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.3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</w:t>
      </w:r>
      <w:r>
        <w:rPr>
          <w:spacing w:val="-2"/>
          <w:w w:val="102"/>
          <w:sz w:val="24"/>
          <w:szCs w:val="24"/>
          <w:shd w:fill="FFFFFF" w:val="clear"/>
        </w:rPr>
        <w:t>1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/</w:t>
      </w:r>
      <w:r>
        <w:rPr>
          <w:spacing w:val="-2"/>
          <w:w w:val="102"/>
          <w:sz w:val="24"/>
          <w:szCs w:val="24"/>
          <w:shd w:fill="FFFFFF" w:val="clear"/>
        </w:rPr>
        <w:t>1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spacing w:val="-2"/>
          <w:w w:val="102"/>
          <w:sz w:val="24"/>
          <w:szCs w:val="24"/>
          <w:shd w:fill="FFFFFF" w:val="clear"/>
        </w:rPr>
        <w:t>20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апре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zCs w:val="24"/>
          <w:shd w:fill="FFFFFF" w:val="clear"/>
        </w:rPr>
        <w:t>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16"/>
          <w:szCs w:val="16"/>
          <w:shd w:fill="FFFFFF" w:val="clear"/>
          <w:lang w:bidi="zxx"/>
        </w:rPr>
      </w:pPr>
      <w:r>
        <w:rPr>
          <w:spacing w:val="-2"/>
          <w:w w:val="102"/>
          <w:sz w:val="16"/>
          <w:szCs w:val="16"/>
          <w:shd w:fill="FFFFFF" w:val="clear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 и ассортименте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485 000 (четыреста восемьдесят пять тысяч рублей) 00 коп., в том числе НДС 18%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</w:t>
      </w:r>
      <w:r>
        <w:rPr>
          <w:sz w:val="24"/>
          <w:szCs w:val="24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егапрофиль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 ул. Шелковичная, </w:t>
            </w:r>
            <w:r>
              <w:rPr>
                <w:lang w:eastAsia="ar-SA"/>
              </w:rPr>
              <w:t>д. 84/86,  оф.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>ИНН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6455053399   КПП 645501001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ОГРН 111645500173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Р/с 40702810500000024539 ЗАО АКБ «ЭКСПРЕСС-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ВОЛГА» г. Саратов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К/с  30101810600000000808 БИК 04631180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 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_от «_____»февраль 2016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1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020"/>
        <w:gridCol w:w="1248"/>
        <w:gridCol w:w="170"/>
        <w:gridCol w:w="999"/>
        <w:gridCol w:w="630"/>
        <w:gridCol w:w="603"/>
        <w:gridCol w:w="162"/>
        <w:gridCol w:w="23"/>
        <w:gridCol w:w="565"/>
        <w:gridCol w:w="385"/>
        <w:gridCol w:w="182"/>
        <w:gridCol w:w="283"/>
        <w:gridCol w:w="669"/>
        <w:gridCol w:w="182"/>
        <w:gridCol w:w="340"/>
        <w:gridCol w:w="45"/>
        <w:gridCol w:w="182"/>
        <w:gridCol w:w="809"/>
        <w:gridCol w:w="182"/>
        <w:gridCol w:w="853"/>
        <w:gridCol w:w="182"/>
      </w:tblGrid>
      <w:tr>
        <w:trPr>
          <w:trHeight w:val="779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ова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ind w:left="29" w:right="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, без НДС, руб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без НДС, руб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ДС%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ДС, руб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с НДС, руб.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аморез с п/ш, острый 4,2*25, цинк, 10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к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56,7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827,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28,8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156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аморез с п/ш, острый 4,2*25, цинк, 70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 300,8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 300,8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74,1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 075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аморез 3,5*32 редкий шаг, фосфат, 10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к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66,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33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32,1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866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Дюбель (ежик) 6*35, с универсальным шурупом, (130шт)тпак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тпаке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47,7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43,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9,7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22,9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аморез 3,5*35 редкий шаг, фосфат, 10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к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91,6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83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40,9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924,2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уруп с шестигранной головкой 8,0*120, (глухарь) 1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89,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2,1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42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Дюбель К 12*120, 1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91,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6,4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08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6*35 DIN 933, шестигранный цин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6,3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 640,5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375,3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9 015,9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6*50 DIN933, шестигранник цин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6,3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118,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01,2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319,4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8*30, оцинкованный ГОСТ 7798-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4,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1 967,4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 554,1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9 521,6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8*50 DIN933, шестигранник цин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4,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840,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31,3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172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10*30, оцинкованный ГОСТ 7798-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75,5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5 460,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9 982,9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5 443,6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10*45 DIN933, шестигранник цин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75,6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756,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16,2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073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10*50, оцинкованный ГОСТ 7798-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75,6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0 202,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 636,5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3 839,5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10*60, оцинкованный ГОСТ 7798-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75,6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635,1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74,3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 109,5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12*60 DIN 933, шестигранник цин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75,6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986,5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37,5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 524,1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8*40, оцинкованный ГОСТ 7798-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4,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 522,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993,9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 516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12*50, оцинкованный ГОСТ 7798-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75,7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5 818,6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847,3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 666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Гайка М6, оцинкованная ГОСТ 5915-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75,6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2 121,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181,9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4 303,7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Гайка М8,DIN 934, цин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75,6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0 743,6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 533,8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6 277,5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Гайка М10, оцинкованная ГОСТ 5927-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76,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8 979,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8 816,3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7 796,2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Гайка М12, оцинкованная ГОСТ 5927-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59,3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1 949,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150,8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4 100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айба М6 DIN 125,  оцинкованна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19,4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 510,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31,8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 142,4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айба М8 DIN 125,  оцинкованна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 290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72,2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 062,2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айба М10 DIN125, оцинкованна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76,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 699,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65,9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 365,9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айба М12, оцинкованная ГОСТ 11371-7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68,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 026,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44,7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 571,2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Распорный дюбель KEW DSD 6*30,   10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61,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61,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6,9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Распорный дюбель KEW DSD 8*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59,3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00,6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60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Распорный дюбель KEW DSD 10*50, 1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тпаке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85,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12,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92,2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04,8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Распорный дюбель KEW DSD 12*65,   1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тпаке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18,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72,8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85,1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58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аморез 4*35 универсальный, желт, цинк, 1000 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к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06,7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06,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91,2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98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аморез 6*60 универсальный, желт, цин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118,6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01,3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320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Гвозди строительные 4,0*100, 25 к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9,4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784,7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21,2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106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Гвозди строительные 5,0*150, 25 к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9,4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784,7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21,2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106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М10*40 оцинкованный П/Р, ГОСТ 7798-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46,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928,8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27,1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 456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М12*40 оцинкованный П/Р, ГОСТ 7798-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61,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 220,3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79,6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 800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16*40, оцинкованный П/Р, ГОСТ 7798-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42,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840,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11,3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 352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Распорный дюбель 6*60 (ежик), полипропилен, синий, 5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26,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52,8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81,5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34,4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Распорный дюбель 8*60 (ежик), полипропилен, синий, 4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92,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85,5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05,4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91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Распорный дюбель 6*40 (ежик), полипропилен, синий, 10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32,4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997,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79,5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176,9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аморез 4*45 универсальный,желт, цинк, 5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к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05,7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434,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38,2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872,8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Распорный дюбель 8*40 (ежик), полипропилен, синий, 5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16,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082,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94,8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277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аморез 5*45 универсальный, желт, цин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 661,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58,9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 320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Дюбель -гвоздь 6*40, потай бортик, серый, полипропилен, 20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381,2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762,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97,2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 259,8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Дюбель -гвоздь 8*60, потай бортик, полипропилен, 5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тпаке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06,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0 644,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915,9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2 560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Хомут для крепления кабеля 5/10, круглый, 1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тпаке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2,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21,1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29,8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851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Винт М5*30, ГОСТ 17473, с полукруглой головкой и прямым шпицем, оцинкованны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13,4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9 212,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 458,2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2 671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6*20 DIN933,шестигранный, цин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42,2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11,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28,0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839,5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8*20, оцинкованный ГОСТ 7798-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40,5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02,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26,5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829,5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6*30 DIN933, шестигранный цин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43,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 294,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72,9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 067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12*30 DIN 933, шестигранный цин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33,7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674,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81,4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 156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Гайка М5, оцинкованная ГОСТ 5915-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97,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 933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068,1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 002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айба М5 DIN125, оцинкованна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32,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 481,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26,7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 108,5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айба М6 DIN 9021, усиленная, цин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42,2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9 106,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639,1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0 745,6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айба М8 DIN 9021, усиленная, цин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34,6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5 082,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714,7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7 796,8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айба М12 DIN9021, усиленная цин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34,6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 309,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75,6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 084,8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аморез с п/ш,сверло 4,2 *16, цинк, 75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к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76,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52,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99,3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51,4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аморез с п/ш,сверло 4,2 *19, цинк, 6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к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05,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832,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29,8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162,4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аморез 3,5*25 частый шаг, со сверлом, оцинкованные, 15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к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19,9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559,7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80,7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840,5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аморез с п/ш, острый 4,2*19, цинк, 75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к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57,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57,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6,2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03,4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аморез 4,5*20 универсальный, желт. цинк,10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он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45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45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80,1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25,1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аморез 4,5*35 универсальный, желт. цинк, 6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32,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32,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7,7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09,9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6*70 DIN933, шестигранный цин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42,2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26,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6,8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03,7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8*45, оцинкованный П/Р, ГОСТ 7798-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42,2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26,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6,8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03,7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лт 10*70, оцинкованный П/Р, ГОСТ 7798-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60,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801,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44,2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945,5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Гайка М20, оцинкованная ГОСТ 5915-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30,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043,3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7,8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231,2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айба гроверная М6, DIN 127В оцинкованна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24,6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49,3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80,8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30,2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айба гроверная М8, DIN 127В оцинкованна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06,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18,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11,2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29,3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айба гроверная М10, оцинкованная ГОСТ 6402-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5,9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57,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00,4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58,2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Заклепка 3,2*6 алюминий/сталь (50шт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пак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1,2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2,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1,2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3,8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Заклепка 4,0*8 алюминий/сталь (50шт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пак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3,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87,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5,8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03,8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аморез с п/ш, острый 4,2*19, цинк, 6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бок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37,6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75,2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85,5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60,8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Дюбель универсальный U 12*71,1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62,2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1,2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3,5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уруп с шестигранной головкой 8,0*80 (глухарь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175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91,5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566,5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Дюбель строительный 4,5*60, 1к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35,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117,2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81,1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498,4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Гайка М16, оцинкованная ГОСТ 5915-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43,9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879,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518,3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 398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Шайба М16 DIN9021, усиленная цин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59,4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275,2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29,5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504,8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аморез 4*70 универсальный, желт. цинк, 25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28,3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913,5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64,4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078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Саморез 5*70 универсальный, желт. цинк, 200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68,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075,5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93,6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269,2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Кабельный бандаж 2,6*160, черный, 100шт//DK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90,8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 908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343,6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2 252,5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exact"/>
        </w:trPr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816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11 016,9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73 983,0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485 000,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exac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color w:val="000000"/>
          <w:sz w:val="24"/>
          <w:szCs w:val="24"/>
        </w:rPr>
        <w:t>Сумма прописью: Четыреста восемьдесят пять тысяч рублей 00 копеек, в т. ч. НДС 18%.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282"/>
        <w:gridCol w:w="4866"/>
      </w:tblGrid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егапрофиль»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 ул. Шелковичная, </w:t>
            </w:r>
            <w:r>
              <w:rPr>
                <w:lang w:eastAsia="ar-SA"/>
              </w:rPr>
              <w:t>д. 84/86,  оф.9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 xml:space="preserve">ИНН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6455053399   КПП 645501001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ОГРН 1116455001739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ind w:right="84"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/с 40702810500000024539 ЗАО АКБ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«ЭКСПРЕСС- ВОЛГА» г. Саратов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 </w:t>
            </w:r>
          </w:p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ИНН  64540006283 КПП 644750001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К/с  30101810600000000808 БИК 046311808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 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7:00Z</dcterms:created>
  <dc:creator>Татьяна</dc:creator>
  <dc:description/>
  <cp:keywords/>
  <dc:language>en-US</dc:language>
  <cp:lastModifiedBy>Pimenov Dmitriy Viktorovich</cp:lastModifiedBy>
  <cp:lastPrinted>2016-02-02T14:02:00Z</cp:lastPrinted>
  <dcterms:modified xsi:type="dcterms:W3CDTF">2016-02-02T11:02:00Z</dcterms:modified>
  <cp:revision>3</cp:revision>
  <dc:subject/>
  <dc:title>ДОГОВОР ПОСТАВКИ №</dc:title>
</cp:coreProperties>
</file>