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ПОСТАВКИ №___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 Саратов                 </w:t>
        <w:tab/>
        <w:tab/>
        <w:tab/>
        <w:tab/>
        <w:tab/>
        <w:tab/>
        <w:tab/>
        <w:tab/>
        <w:t xml:space="preserve"> «____» __________ 2016 г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142" w:right="0" w:firstLine="142"/>
        <w:rPr/>
      </w:pPr>
      <w:r>
        <w:rPr>
          <w:b/>
          <w:sz w:val="24"/>
          <w:szCs w:val="24"/>
        </w:rPr>
        <w:t>Общество с ограниченной ответственностью «ПРОТЕХ-С»</w:t>
      </w:r>
      <w:r>
        <w:rPr>
          <w:sz w:val="24"/>
          <w:szCs w:val="24"/>
        </w:rPr>
        <w:t xml:space="preserve">, именуемое в дальнейшем «Поставщик», в директора Лавриченко Анатолий Владимирович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142" w:right="10" w:hanging="0"/>
        <w:jc w:val="both"/>
        <w:rPr/>
      </w:pPr>
      <w:r>
        <w:rPr>
          <w:sz w:val="24"/>
          <w:szCs w:val="24"/>
        </w:rPr>
        <w:t>1.1</w:t>
        <w:tab/>
        <w:t>Поставщик обязуется передать в собственность Товар (далее по тексту «Товар»), а Покупатель обязуется принять Товар и произвести оплату на условиях настоящего договора. Цена и количество Товара указаны в Спецификации (Приложение № 1), являющейся неотъемлемой частью настоящего Договора.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1.2. </w:t>
        <w:tab/>
        <w:t xml:space="preserve">Заказ Покупателя, содержащий наименование количество, цену, сроки поставки, дату составления, заверенный печатью и подписью уполномоченного представителя Покупателя, может быть сделан как письменно, в том числе по факсу или по электронной почте, так и устно в форме телефонной заявки на основании Прайс-листа Поставщика. 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1.3. </w:t>
        <w:tab/>
        <w:t>Счет Поставщика, выставленный на основании Заказа Покупателя, является подтверждением того, что Заказ принят к исполнению Поставщиком. Заказ считается согласованным Покупателем если в 2-х дневный срок после получения счета Поставщика он не заявит о своем несогласии с его условиями.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1.4.  </w:t>
        <w:tab/>
        <w:t xml:space="preserve">Право собственности на Товар переходит от Поставщика к  Покупателю с момента поставки Товара. 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/>
      </w:pPr>
      <w:r>
        <w:rPr>
          <w:sz w:val="24"/>
          <w:szCs w:val="24"/>
        </w:rPr>
        <w:t xml:space="preserve">1.5. </w:t>
        <w:tab/>
        <w:t>Риск случайной гибели или повреждения Товара несет собственник Товара в соответствии с действующим гражданским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 xml:space="preserve">2. СУММА ДОГОВОРА И ПОРЯДОК РАСЧЕТОВ 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1. Стоимость Продукции по настоящему Договору определена согласно Спецификации (Приложение № 1)  и составляет 490 000 (четыреста девяноста тысяч рублей) 00 коп., без НДС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2.2. Покупатель производит предварительную оплату в размере 50 (пятидесяти) процентов стоимости Продукции, указанной в пункте 2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2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ПРАВА И ОБЯЗАННОСТИ СТОРОН   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>3.1</w:t>
        <w:tab/>
        <w:t>Поставщик обязан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редоставить документацию: счет, накладную, счет-фактуру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ередать Покупателю Товар надлежащего качества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29" w:leader="none"/>
          <w:tab w:val="left" w:pos="72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своевременно оплату Товара согласно п.2.2.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jc w:val="both"/>
        <w:rPr/>
      </w:pPr>
      <w:r>
        <w:rPr>
          <w:sz w:val="24"/>
          <w:szCs w:val="24"/>
        </w:rPr>
        <w:t>Осуществить в установленные настоящим Договором сроки проверку Товара по количеству, ассортименту и качеству.</w:t>
      </w:r>
    </w:p>
    <w:p>
      <w:pPr>
        <w:pStyle w:val="Normal"/>
        <w:tabs>
          <w:tab w:val="clear" w:pos="720"/>
          <w:tab w:val="left" w:pos="19826" w:leader="none"/>
        </w:tabs>
        <w:ind w:left="862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УСЛОВИЯ ПОСТАВКИ ТОВАРА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ча Товара покупателю осуществляется по  накладным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Срок поставки Товара в течение 10 (десяти) рабочих дней после поступления 50% предоплаты на расчетный счет Поставщика, если не оговорено ино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 поставки  по соглашению сторон: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4.3.1. Поставка силами и за счет Поставщика в пределах г.Саратов по адресу Покупателя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грузка Товара в случае, предусмотренном  п.п. 4.3.1 настоящего Договора,  осуществляется силами и средствами Покупател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794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ства Поставщика по поставке Товара считаются выполненными с момента  поставки Товара Покупателю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794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Моментом поставки считается:</w:t>
      </w:r>
    </w:p>
    <w:p>
      <w:pPr>
        <w:pStyle w:val="Normal"/>
        <w:tabs>
          <w:tab w:val="clear" w:pos="720"/>
          <w:tab w:val="left" w:pos="794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дата подписания  накладных (форма Торг12) представителем Покупателя при самовывозе или доставке Товара а/транспортом Поставщика до склада Покупателя  </w:t>
      </w:r>
    </w:p>
    <w:p>
      <w:pPr>
        <w:pStyle w:val="Normal"/>
        <w:tabs>
          <w:tab w:val="clear" w:pos="720"/>
          <w:tab w:val="left" w:pos="2129" w:leader="none"/>
        </w:tabs>
        <w:ind w:left="142" w:hanging="0"/>
        <w:jc w:val="both"/>
        <w:rPr/>
      </w:pPr>
      <w:r>
        <w:rPr>
          <w:sz w:val="24"/>
          <w:szCs w:val="24"/>
        </w:rPr>
        <w:t>4.7 Гарантийный срок на Товар составляет 12 месяцев и указывается в гарантийных талонах Поставщика. Если на Товар не оформляется гарантийный талон, то гарантийный срок исчисляется от даты отгрузки, указанной в накладной Поставщика.</w:t>
      </w:r>
    </w:p>
    <w:p>
      <w:pPr>
        <w:pStyle w:val="Normal"/>
        <w:tabs>
          <w:tab w:val="clear" w:pos="720"/>
          <w:tab w:val="left" w:pos="567" w:leader="none"/>
          <w:tab w:val="left" w:pos="2129" w:leader="none"/>
        </w:tabs>
        <w:ind w:left="142" w:hanging="0"/>
        <w:jc w:val="both"/>
        <w:rPr/>
      </w:pPr>
      <w:r>
        <w:rPr>
          <w:sz w:val="24"/>
          <w:szCs w:val="24"/>
        </w:rPr>
        <w:t>4.8 В случае обнаружения при приемке Товара или в течение гарантийного срока на Товар недостатков  по качеству Поставщик обязуется обеспечить бесплатный ремонт или замену Товара.</w:t>
      </w:r>
    </w:p>
    <w:p>
      <w:pPr>
        <w:pStyle w:val="Normal"/>
        <w:tabs>
          <w:tab w:val="clear" w:pos="720"/>
          <w:tab w:val="left" w:pos="470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ПРИЕМКА ТОВАРА  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риемка Товара по количеству и ассортименту осуществляется по накладной в день его получения Покупателем. Приемка по качеству осуществляется в течение 2-х дней с момента получения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ри несоответствии количества или ассортимента Товара, указанному в накладной, Покупатель обязан незамедлительно сообщить представителю Поставщика и составить в 2-х экземплярах Акт (форма Торг 2) о недостаче.  Поставщик возмещает Покупателю недостачу в течение 7 (семи) дней с момента получения вышеуказанного Акта.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ОТВЕТСТВЕННОСТЬ СТОРОН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обязательств по настоящему 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При нарушении Покупателем срока оплаты Товара, предусмотренного пунктом 2.2 настоящего Договора Поставщик не гарантирует поставку Товара в согласованные сро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и одна из сторон настоящего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, акты государственных органов и действия власт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исполняет своего обязательства вследствие действия 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ПОРЯДОК РАЗРЕШЕНИЯ СПОРОВ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 между сторонами, возникающие в период действия  настоящего договора, разрешаются сторонами путем перегов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В случае неурегулирования споров и разногласий путем переговоров спор подлежит разрешению в Арбитражном суде Саратов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8. СРОК ДЕЙСТВИЯ ДОГОВОРА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Договор может быть расторгнут досрочно по соглашению сторон либо по истечение 10 дней с момента подачи одной из сторон заявления о расторжении договора  при условии полного выполнения сторонами своих обязательств по настоящему договору.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ЗАКЛЮЧИТЕЛЬНЫЕ ПОЛОЖЕНИЯ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Любые изменения и дополнения к настоящему договору действительны при  условии, если они совершены в письменной форме, подписаны надлежаще уполномоченными на то представителями сторон и скреплены печатями. Документы, уточнения и дополнения к Договору, переданные по факсимильной связи, не утрачивают своей юридической сил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АДРЕСА И РЕКВИЗИТЫ СТОРОН</w:t>
      </w:r>
    </w:p>
    <w:p>
      <w:pPr>
        <w:pStyle w:val="Normal"/>
        <w:widowControl w:val="false"/>
        <w:ind w:left="567" w:hanging="0"/>
        <w:rPr/>
      </w:pPr>
      <w:r>
        <w:rPr>
          <w:b/>
          <w:bCs/>
          <w:sz w:val="24"/>
          <w:szCs w:val="24"/>
        </w:rPr>
        <w:t xml:space="preserve">Поставщик:                                                                  Покупатель: 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48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ПРОТЕХ-С»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адрес: 410056, г. Саратов, ул. Вавилова, 51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.адрес: 410000, г. Саратов, а/я 27</w:t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(8452) 50-22-32</w:t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8(8452) 52-44-90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5061248 КПП 645501001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46455000823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900</w:t>
            </w:r>
          </w:p>
          <w:p>
            <w:pPr>
              <w:pStyle w:val="Style21"/>
              <w:rPr/>
            </w:pPr>
            <w:r>
              <w:rPr/>
              <w:t xml:space="preserve">Р/с 40702810100030006474 в Ф-ле ПАО «Ханты-Мансийский банк Открытие»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 Сарато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/с 30101810663110000900</w:t>
            </w:r>
          </w:p>
        </w:tc>
        <w:tc>
          <w:tcPr>
            <w:tcW w:w="5848" w:type="dxa"/>
            <w:tcBorders/>
          </w:tcPr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17, г. Саратов, ул. Белоглинская, д.40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бербанк России»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046311649</w:t>
            </w:r>
          </w:p>
        </w:tc>
      </w:tr>
    </w:tbl>
    <w:p>
      <w:pPr>
        <w:pStyle w:val="Normal"/>
        <w:widowControl w:val="false"/>
        <w:ind w:left="567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425"/>
        <w:rPr/>
      </w:pPr>
      <w:r>
        <w:rPr>
          <w:b/>
          <w:sz w:val="24"/>
          <w:szCs w:val="24"/>
        </w:rPr>
        <w:t xml:space="preserve">Директор </w:t>
        <w:tab/>
        <w:tab/>
        <w:t xml:space="preserve">                                                            Генеральный директор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 /Лавриченко А.В./</w:t>
        <w:tab/>
        <w:t xml:space="preserve">    </w:t>
      </w: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>_________________/Козин С.В./</w:t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 xml:space="preserve">М.П </w:t>
        <w:tab/>
        <w:tab/>
        <w:tab/>
        <w:tab/>
        <w:tab/>
        <w:tab/>
        <w:tab/>
        <w:t xml:space="preserve">      М.П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 </w:t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790"/>
        <w:gridCol w:w="2329"/>
        <w:gridCol w:w="1701"/>
        <w:gridCol w:w="2268"/>
      </w:tblGrid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иложение №1 к договору поставк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____ от «__»___________ 2016года</w:t>
            </w:r>
          </w:p>
        </w:tc>
      </w:tr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пецифик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0" w:type="dxa"/>
        <w:jc w:val="left"/>
        <w:tblInd w:w="-21" w:type="dxa"/>
        <w:tblLayout w:type="fixed"/>
        <w:tblCellMar>
          <w:top w:w="0" w:type="dxa"/>
          <w:left w:w="21" w:type="dxa"/>
          <w:bottom w:w="0" w:type="dxa"/>
          <w:right w:w="0" w:type="dxa"/>
        </w:tblCellMar>
      </w:tblPr>
      <w:tblGrid>
        <w:gridCol w:w="220"/>
        <w:gridCol w:w="220"/>
        <w:gridCol w:w="233"/>
        <w:gridCol w:w="235"/>
        <w:gridCol w:w="235"/>
        <w:gridCol w:w="235"/>
        <w:gridCol w:w="236"/>
        <w:gridCol w:w="236"/>
        <w:gridCol w:w="236"/>
        <w:gridCol w:w="236"/>
        <w:gridCol w:w="236"/>
        <w:gridCol w:w="236"/>
        <w:gridCol w:w="323"/>
        <w:gridCol w:w="715"/>
        <w:gridCol w:w="237"/>
        <w:gridCol w:w="237"/>
        <w:gridCol w:w="530"/>
        <w:gridCol w:w="160"/>
        <w:gridCol w:w="495"/>
        <w:gridCol w:w="380"/>
        <w:gridCol w:w="416"/>
        <w:gridCol w:w="43"/>
        <w:gridCol w:w="1488"/>
        <w:gridCol w:w="983"/>
        <w:gridCol w:w="1143"/>
        <w:gridCol w:w="43"/>
        <w:gridCol w:w="64"/>
        <w:gridCol w:w="179"/>
      </w:tblGrid>
      <w:tr>
        <w:trPr/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92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 </w:t>
            </w:r>
          </w:p>
        </w:tc>
        <w:tc>
          <w:tcPr>
            <w:tcW w:w="10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руб. 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2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мба Твист-М</w:t>
            </w:r>
          </w:p>
        </w:tc>
        <w:tc>
          <w:tcPr>
            <w:tcW w:w="10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444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0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7 551,6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мба Трос «Универсальный»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sz w:val="24"/>
                <w:szCs w:val="24"/>
              </w:rPr>
              <w:t>93 750,0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а свинцовая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sz w:val="24"/>
                <w:szCs w:val="24"/>
              </w:rPr>
              <w:t>5 848,4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к 57*30*12термо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0,0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магнитный МИО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000,0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94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того: 490 000,00</w:t>
            </w:r>
          </w:p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pacing w:lineRule="atLeast" w:line="9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Итого к оплате: Четыреста девяноста тысяч рублей 00 копеек, без НД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Поставщик: ООО «ПРОТЕХ-С»                                          Покупатель: ЗАО «СПГЭС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иректор                                                                                    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 /</w:t>
      </w:r>
      <w:r>
        <w:rPr>
          <w:b/>
          <w:bCs/>
          <w:sz w:val="24"/>
          <w:szCs w:val="24"/>
        </w:rPr>
        <w:t xml:space="preserve"> Лавриченко</w:t>
      </w:r>
      <w:r>
        <w:rPr>
          <w:b/>
          <w:sz w:val="24"/>
          <w:szCs w:val="24"/>
        </w:rPr>
        <w:t xml:space="preserve"> А.В./                                        ________________ /Козин С.В./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МП                                                                                                                                                                                      МП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656"/>
        </w:tabs>
        <w:ind w:left="656" w:hanging="585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%1.%2.%3.%4.%5.%6.%7"/>
      <w:lvlJc w:val="left"/>
      <w:pPr>
        <w:tabs>
          <w:tab w:val="num" w:pos="1506"/>
        </w:tabs>
        <w:ind w:left="150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22z0">
    <w:name w:val="WW8Num22z0"/>
    <w:qFormat/>
    <w:rPr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0"/>
      <w:ind w:right="-19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211">
    <w:name w:val="Основной текст с отступом 21"/>
    <w:basedOn w:val="Normal"/>
    <w:qFormat/>
    <w:pPr>
      <w:ind w:left="284" w:right="0" w:hanging="0"/>
      <w:jc w:val="both"/>
    </w:pPr>
    <w:rPr>
      <w:sz w:val="18"/>
    </w:rPr>
  </w:style>
  <w:style w:type="paragraph" w:styleId="311">
    <w:name w:val="Основной текст с отступом 31"/>
    <w:basedOn w:val="Normal"/>
    <w:qFormat/>
    <w:pPr>
      <w:ind w:left="824" w:right="0" w:hanging="0"/>
      <w:jc w:val="both"/>
    </w:pPr>
    <w:rPr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27:00Z</dcterms:created>
  <dc:creator>offis</dc:creator>
  <dc:description/>
  <cp:keywords/>
  <dc:language>en-US</dc:language>
  <cp:lastModifiedBy>Pimenov Dmitriy Viktorovich</cp:lastModifiedBy>
  <cp:lastPrinted>2016-01-25T10:02:00Z</cp:lastPrinted>
  <dcterms:modified xsi:type="dcterms:W3CDTF">2016-01-25T07:02:00Z</dcterms:modified>
  <cp:revision>9</cp:revision>
  <dc:subject/>
  <dc:title>ДОГОВОР No</dc:title>
</cp:coreProperties>
</file>