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209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729 от опоры №3-02/2 до опоры № 3-05/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3-05/2 ВЛИ-0,4кВ ТП - 729 до границы земельного участка по адресу г. Саратов, 11 Динамовский проезд, 38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6.02.2016 года по 11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существующих опор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существующих неизолированных проводо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Демонтаж существующих ответвлений к зданиям.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ж/бетонных опор – 2ш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металлических опор – 1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473,4 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95 метр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00 метр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провода СИП 4 4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50 метр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овое строительство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0. Монтаж ж/бетонных опор – 4ш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1. Монтаж металлических опор – 1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46,6 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3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40 метр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4. Монтаж повторного заземления на опорах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03 578 (девятьсот три тысячи пятьсот семьдесят восемь) рублей 1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6T06:33:00Z</dcterms:modified>
  <cp:revision>79</cp:revision>
  <dc:subject/>
  <dc:title/>
</cp:coreProperties>
</file>