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660"/>
        <w:gridCol w:w="2496"/>
        <w:gridCol w:w="2431"/>
        <w:gridCol w:w="2550"/>
        <w:gridCol w:w="319"/>
      </w:tblGrid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Договор технологического присоединения к электрическим сетям № </w:t>
            </w:r>
            <w:r>
              <w:rPr>
                <w:sz w:val="18"/>
                <w:szCs w:val="18"/>
              </w:rPr>
              <w:t xml:space="preserve">2593-15-ип от 26.06.2015 </w:t>
            </w:r>
            <w:r>
              <w:rPr>
                <w:spacing w:val="-2"/>
                <w:w w:val="102"/>
                <w:sz w:val="18"/>
                <w:szCs w:val="18"/>
              </w:rPr>
              <w:t>года. ТУ № 4624 от 26.06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ВЛ-0,4кВ ТП-729 от опоры №3-02/2 до опоры № 3-05/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ЛИ-0,4кВ от опоры №3-05/2 ВЛИ-0,4кВ ТП - 729 до границы земельного участка по адресу г. Саратов, 11 Динамовский проезд, 38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Реконструкция. Новое строительство. 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Реконструкция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1. Демонтаж существующих опор. 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2. Демонтаж существующих неизолированных проводов.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2.2. Демонтаж существующих ответвлений к зданиям.  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3. Монтаж ж/бетонных опор – 2шт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4. Монтаж металлических опор – 1ш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2.5. Монтаж провода СИП 2 3х7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+1х7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, протяженностью 473,4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2.6. Монтаж провода СИП 2 3х35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+1х54,6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, протяженностью 195 метров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2.7. Монтаж провода СИП 4 2х16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, протяженностью 300 метров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2.8. Монтаж провода СИП 4 4х16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, протяженностью 350 метров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2.9. 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Новое строительство. 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10. Монтаж ж/бетонных опор – 4шт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11. Монтаж металлических опор – 1ш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2.12. Монтаж провода СИП 2 3х7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+1х70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, протяженностью 146,6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2.13. Монтаж провода СИП 2 3х35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+1х54,6мм</w:t>
            </w:r>
            <w:r>
              <w:rPr>
                <w:spacing w:val="-2"/>
                <w:w w:val="102"/>
                <w:sz w:val="18"/>
                <w:szCs w:val="18"/>
                <w:vertAlign w:val="superscript"/>
              </w:rPr>
              <w:t>2</w:t>
            </w:r>
            <w:r>
              <w:rPr>
                <w:spacing w:val="-2"/>
                <w:w w:val="102"/>
                <w:sz w:val="18"/>
                <w:szCs w:val="18"/>
              </w:rPr>
              <w:t>, протяженностью 40 метров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2.14. 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16.02.2016 года по 11.03.2016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роект на реконструкцию ВЛИ-0,4кВ ТП – 729 от опоры № 3-02/2 до опоры № 3-05/2.  ВЛИ -0,4кВ от опоры №3-05/2 до границы земельного участка заявителя по адресу: г. Саратов, ул. 11- Динамовский проезд, 38 кад. №64:48:020241:31 (шифр 328-09-15 ЭС)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5156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5:00Z</dcterms:created>
  <dc:creator>Алексей</dc:creator>
  <dc:description/>
  <cp:keywords/>
  <dc:language>en-US</dc:language>
  <cp:lastModifiedBy>Shilling Ekaterina Sergeevna</cp:lastModifiedBy>
  <cp:lastPrinted>2016-02-08T08:31:00Z</cp:lastPrinted>
  <dcterms:modified xsi:type="dcterms:W3CDTF">2016-02-15T12:38:00Z</dcterms:modified>
  <cp:revision>8</cp:revision>
  <dc:subject/>
  <dc:title>Приложение № 1</dc:title>
</cp:coreProperties>
</file>