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210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ближайшей опоры ВЛИ-0,4кВ ТП-934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земельного участка заявителя, расположенного по адресу: г. Саратов, 3-й Санаторный пр.,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64:48:020442:63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6.02.2016 года по 24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ж/б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6 420 (сто восемьдесят шесть тысяч четыреста двадцать) рублей 86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2-16T09:43:00Z</cp:lastPrinted>
  <dcterms:modified xsi:type="dcterms:W3CDTF">2016-02-16T06:43:00Z</dcterms:modified>
  <cp:revision>77</cp:revision>
  <dc:subject/>
  <dc:title/>
</cp:coreProperties>
</file>