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«__» ___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ЭлектроСилаМонтаж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технического </w:t>
      </w:r>
      <w:r>
        <w:rPr>
          <w:spacing w:val="-2"/>
          <w:w w:val="102"/>
          <w:sz w:val="20"/>
          <w:szCs w:val="20"/>
          <w:lang w:val="zxx"/>
        </w:rPr>
        <w:t xml:space="preserve">директора  </w:t>
      </w:r>
      <w:r>
        <w:rPr>
          <w:spacing w:val="-2"/>
          <w:w w:val="102"/>
          <w:sz w:val="20"/>
          <w:szCs w:val="20"/>
        </w:rPr>
        <w:t>Климова Игор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 от 23.03.2015 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опор в количестве 4 штук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 кВ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145 метров от ближайшей опоры ВЛИ-0,4кВ трансформаторной подстанции № 934,                             расположенной по адресу: г. Саратов, </w:t>
      </w:r>
      <w:r>
        <w:rPr>
          <w:sz w:val="20"/>
          <w:szCs w:val="20"/>
        </w:rPr>
        <w:t xml:space="preserve">Санаторный пр. 7 </w:t>
      </w:r>
      <w:r>
        <w:rPr>
          <w:spacing w:val="-2"/>
          <w:w w:val="102"/>
          <w:sz w:val="20"/>
          <w:szCs w:val="20"/>
        </w:rPr>
        <w:t>до границ земельного участка с кадастровым номером 64:48:020442:63,  расположенного по  адресу: г. Саратов, 3-й Санаторный проезд, №2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984-15ип от 20.02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86 420 (сто восемьдесят шесть   тысяч четыреста двадцать) рублей 8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8 437 (двадцать восемь тысяч четыреста           тридцать семь) рублей 0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5 926 (пятьдесят пять тысяч девятьсот двадцать шесть) рублей 2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8 531              (восемь тысяч пятьсот тридцать один) рубль 1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 февра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И.Н. Клим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И.Н. Клим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ЭлектроСилаМонтаж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410012 г. Саратов, Привокзальная пл.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</w:t>
            </w:r>
            <w:r>
              <w:rPr>
                <w:spacing w:val="-2"/>
                <w:w w:val="102"/>
                <w:sz w:val="20"/>
                <w:szCs w:val="20"/>
              </w:rPr>
              <w:t>211516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2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 407028</w:t>
            </w:r>
            <w:r>
              <w:rPr>
                <w:spacing w:val="-2"/>
                <w:w w:val="102"/>
                <w:sz w:val="20"/>
                <w:szCs w:val="20"/>
              </w:rPr>
              <w:t>1040000010792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АКБ «Экспресс-Волга»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60000000080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808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Технический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И.Н. Клим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5-10-27T10:10:00Z</cp:lastPrinted>
  <dcterms:modified xsi:type="dcterms:W3CDTF">2016-02-15T13:08:00Z</dcterms:modified>
  <cp:revision>130</cp:revision>
  <dc:subject/>
  <dc:title>Договор купли-продажи оборудования</dc:title>
</cp:coreProperties>
</file>