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от _________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84-15-ип от 20.02.2015 года. ТУ № 904-2 от 20.02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ближайшей опоры ВЛИ-0,4кВ ТП-934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, расположенного по адресу: г. Саратов, 3-й Санаторный пр., №2</w:t>
            </w:r>
            <w:r>
              <w:rPr>
                <w:sz w:val="20"/>
                <w:szCs w:val="20"/>
              </w:rPr>
              <w:t xml:space="preserve"> (64:48:020442:63)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4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2.2016 года по 24.02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ближайшей опоры ВЛИ-0,4кВ ТП-934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 по адресу: г. Саратов, 3-й Санаторный пр., №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(шифр 1-16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2-05T09:28:00Z</cp:lastPrinted>
  <dcterms:modified xsi:type="dcterms:W3CDTF">2016-02-15T13:09:00Z</dcterms:modified>
  <cp:revision>21</cp:revision>
  <dc:subject/>
  <dc:title>Приложение № 1</dc:title>
</cp:coreProperties>
</file>