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6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62-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2126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монт КЛ– 6 кВ Ф.604 от РП-Станок до п/ст Станок по ул. Огородная угол ул. Свирской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6.02.2016 года по 20.0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2.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монт КЛ– 6 кВ Ф.604 от РП-Станок до п/ст Станок по ул. Огородная угол ул. Свирско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 764 (сто пятьдесят девять тысяч семьсот шестьдесят четыре) рубля 0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 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 20 апреля 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2-16T07:08:00Z</dcterms:modified>
  <cp:revision>68</cp:revision>
  <dc:subject/>
  <dc:title/>
</cp:coreProperties>
</file>