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6 кВ Ф.604 от РП-Станок до п/ст Станок по ул. Огородная угол ул. Свирско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6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59 764 (сто пятьдесят девять тысяч  семьсот шестьдесят четыре) рубля 05 коп., в том числе НДС-18% - 24 370  рублей  7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01T10:58:00Z</cp:lastPrinted>
  <dcterms:modified xsi:type="dcterms:W3CDTF">2016-02-15T13:41:00Z</dcterms:modified>
  <cp:revision>18</cp:revision>
  <dc:subject/>
  <dc:title>ДОГОВОР № 2005-17/кх</dc:title>
</cp:coreProperties>
</file>