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16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3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60332216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Право заключения договора на поставку офисной </w:t>
            </w:r>
            <w:r>
              <w:rPr>
                <w:lang w:bidi="zxx"/>
              </w:rPr>
              <w:t>мебели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7"/>
              <w:gridCol w:w="3103"/>
              <w:gridCol w:w="930"/>
              <w:gridCol w:w="1088"/>
            </w:tblGrid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Ед. изм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 под файлы с 5-ю равными отделалми 1960х800х34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умба 400х400х70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тол 1300х700х75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 1200х930х270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каф 2400х640х310 с зеркалом беж</w:t>
                  </w:r>
                </w:p>
              </w:tc>
              <w:tc>
                <w:tcPr>
                  <w:tcW w:w="9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шт</w:t>
                  </w:r>
                </w:p>
              </w:tc>
              <w:tc>
                <w:tcPr>
                  <w:tcW w:w="1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940" w:leader="none"/>
                    </w:tabs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3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ставщик поставляет Товар своими силами и за свой счет по адресу Заказчика: г. Саратов,                                  ул. Белоглинская, д. 40.</w:t>
            </w:r>
          </w:p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Товара производится на условиях, согласованных в настоящем договоре, путем передачи Поставщиком Товара. Товар должен быть упакован способом, исключающим его повреждение при хранении, транспортировке и приемке. При этом должны учитываться продолжительность и способы транспортировки, а также требования, предъявляемые к перевозимому Товару различными видами транспорта.</w:t>
            </w:r>
          </w:p>
          <w:p>
            <w:pPr>
              <w:pStyle w:val="Style18"/>
              <w:tabs>
                <w:tab w:val="clear" w:pos="708"/>
                <w:tab w:val="left" w:pos="1080" w:leader="none"/>
              </w:tabs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существляется в течение 10 (десяти) дней с даты заключения договора в рабочие дни с 08.00 до 17.00.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Товара устанавливается в рублях на основании Спецификации (Приложение № 1) и составляет 105 980,00 рублей (сто пять тысяч девятьсот восемьдесят рублей 00 копеек), в том числе с НДС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купатель обязан оплатить Товар в течение 30 (тридцати) банковских дней с даты подписания товарной накладной.    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szCs w:val="24"/>
              </w:rPr>
              <w:t>Датой осуществления платежа считается дата зачисления денежных средств на расчетный счет Поставщика.</w:t>
            </w:r>
            <w:r>
              <w:rPr>
                <w:rFonts w:cs="Times New Roman" w:ascii="Times New Roman" w:hAnsi="Times New Roman"/>
                <w:szCs w:val="24"/>
              </w:rPr>
              <w:t xml:space="preserve">   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12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653" w:leader="none"/>
                <w:tab w:val="left" w:pos="1080" w:leader="none"/>
                <w:tab w:val="left" w:pos="1391" w:leader="none"/>
              </w:tabs>
              <w:suppressAutoHyphens w:val="false"/>
              <w:spacing w:before="0" w:after="60"/>
              <w:ind w:left="-108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Товар должен</w:t>
            </w:r>
            <w:r>
              <w:rPr>
                <w:rFonts w:eastAsia="Times New Roman" w:cs="Arial" w:ascii="Times New Roman" w:hAnsi="Times New Roman"/>
                <w:kern w:val="0"/>
                <w:sz w:val="24"/>
                <w:szCs w:val="24"/>
              </w:rPr>
              <w:t xml:space="preserve"> быть новым, не бывшим ранее в эксплуатации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.</w:t>
            </w:r>
          </w:p>
          <w:p>
            <w:pPr>
              <w:pStyle w:val="21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Качество Товара должно соответствовать стандартам и параметрам, установленным требованиям изготовителя (декларация соответствия)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>Сведения о закупке, осуществляемой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такой закупки могут быть только субъекты малого и среднего предпринимательства, согласно Приказа Генерального директора ЗАО «СПГЭС» от 25.12.2015 г. № 241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02-16T11:30:00Z</cp:lastPrinted>
  <dcterms:modified xsi:type="dcterms:W3CDTF">2016-02-16T09:02:00Z</dcterms:modified>
  <cp:revision>9</cp:revision>
  <dc:subject/>
  <dc:title/>
</cp:coreProperties>
</file>