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16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60332276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Право заключения договора поставки </w:t>
            </w:r>
            <w:r>
              <w:rPr>
                <w:lang w:bidi="zxx"/>
              </w:rPr>
              <w:t>сантехнических издел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283"/>
              <w:gridCol w:w="851"/>
              <w:gridCol w:w="340"/>
              <w:gridCol w:w="227"/>
              <w:gridCol w:w="991"/>
              <w:gridCol w:w="1035"/>
            </w:tblGrid>
            <w:tr>
              <w:trPr>
                <w:trHeight w:val="33" w:hRule="exac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и объем поставляемого Товара указан в Приложении № 1 к Договору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г. Саратов.</w:t>
            </w:r>
          </w:p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 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 в течении 10 календарных дней после оплаты. Допускается досрочная поставка Товара по согласованию с Покупателем.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устанавливается в рубл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ставляет 158 000 (Сто пятьдесят восемь тысяч) рублей, 00 коп.,  в том числе НДС 18%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этом общая стоимость товара за период действия настоящего договора не должна превышать 158 000 (сто пятьдесят восемь тысяч) рублей, 00 коп.,  в том числе НДС 18%, в случае превышения указанной суммы платежи по настоящему договору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5 (пятнадца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3.1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1-27T14:32:00Z</cp:lastPrinted>
  <dcterms:modified xsi:type="dcterms:W3CDTF">2016-02-16T10:32:00Z</dcterms:modified>
  <cp:revision>11</cp:revision>
  <dc:subject/>
  <dc:title/>
</cp:coreProperties>
</file>