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7406"/>
      </w:tblGrid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65-16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3324716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абот по периодическому техническому освидетельствованию строительной части зданий ТП и РП 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трансформаторные подстанции и распределительные пункты по следующим адресам:</w:t>
            </w:r>
          </w:p>
          <w:tbl>
            <w:tblPr>
              <w:tblW w:w="7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"/>
              <w:gridCol w:w="1960"/>
              <w:gridCol w:w="4480"/>
            </w:tblGrid>
            <w:tr>
              <w:trPr>
                <w:trHeight w:val="330" w:hRule="atLeast"/>
              </w:trPr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рубина уг. Рахо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дищева уг. пр. Киро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чурина уг. М.Горько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хова 1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ервомайская 83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адского, 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жно-Зеленая, 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5-я Дачн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-я Дачная пл.Маяк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ая, 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я Нагорная уг.Манежн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спийская, 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коловая уг. М.Горько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Горького уг. Кутяко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акко-Ванцетти уг. Чапаева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я Дачная ул. Украинская уг.  Добряковс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 Строителей 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ысогорская уг.6 Нагорного пр-д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летарская уг.Смоленско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рская 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й Северный пос.Чкалова 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квартал Ламповая 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-я Дачная пл Березк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й квартал Бульварная 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 Строителей 13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страханская 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ымский пр. 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3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сомольский пос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ымская 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8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рмонтова, 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Ново-Астраханская уг. 5-го Нагор. пр-д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Придорожный пр-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изводственная 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7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Прокатная 21 школа 1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верская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9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олгоградская 2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9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приянова 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ая уг. Пугачев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ая уг. 4-го Красного туп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3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перная 5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5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ул. Гвардейск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6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Елшанская уг. Таганрог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-Астраханская уг. 7-й Нагорн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3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-й Нагорный пр-д между 1-й Пионер. и Огород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6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узенская уг 2-го Детского пр-д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1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городная, 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4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хова 1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5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гачевская/Посадско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7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ульская, 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1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Казачья 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9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гачевская 80 уг. Вавило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5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леная 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9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страханская 57 уг.Слоно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8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ткарская  между 2-й Садовой и Новоузен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3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лонова  между Ст.Разина и Университет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3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имическая, 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2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я Гуселк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2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сенняя 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3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сенняя 4/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4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сенняя 12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5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-й Соколовогорский пр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6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й Соколовогорский пр/Бакинск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сенняя 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Соколовогорский пр 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8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ул. Прудная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Акмолинский пр-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нная уг. Матрос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5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нтонова 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8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дународная 28 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3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уденая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3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вардейская 1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6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ензенская 29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0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рный пер. 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3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омоносова 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4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ороднего 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7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сная 3 уг. 2-го Совхозного пр-д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2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речная 29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2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Студеной пр. 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5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дународная 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8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векская 106 б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ра 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жная, 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7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вказкая уг. Пономаре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4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вказкий пр.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7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рнаульская 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8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вилова уг. Астрахан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3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хова уг. Белоглин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5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логлинская 52/70 уг. Хользуно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7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гистральная уг. 3-й Степн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6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ова 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2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нная 25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3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чурина уг. Рахо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5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рубина уг. Пугачев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3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овая 13-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9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льская уг. 2-го Соколового туп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3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гачевская между Казачей и Вавило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7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Шелковичная 65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8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елезнодорожная между Посадского и Заруби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0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Казачья уг. Воль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1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хметьевская уг. Рахо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2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хурдина 28б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3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Садовая уг. Москов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4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вашина  уг .3-го Проезд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5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олгоградская 12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приянова 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8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я Поперечная уг. 5-й Лини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9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польчанская 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0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рхова 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1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тавина 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2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тавина 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4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ехова 4а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5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винцовая 5/15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6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хова 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7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приянова 16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8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ельничная 7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2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я Дачная пл. Лени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3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елезнодорожная уг. Б.Горн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6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я Дачная ул. Гвардейск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0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рдина 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4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аркина 19/37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5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. Строителей 3-й Московский пр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0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-Астраханское шоссе 83-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3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приянова 7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4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городная 31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5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л. Чехова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0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нная уг. Делов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6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фимцева 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8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-Зеленая 11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9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ллеровская-1Лучевой пр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2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йская 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3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йская 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5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. Дачный ул. Мелиораторо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4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янская уг 2-го Брянского туп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4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-я Московский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0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дищева 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1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страханская уг. Вавило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4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ымская 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5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ымская 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0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арнаульская  7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4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К САЗ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4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й Масленников пр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4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АЯ 1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0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ульская, 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зовый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курский тр.-Хлебозавод №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логлинский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улошного, 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овой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Буровая - ул. З-я Степна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лгарь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/Б.Садов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льский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гол Студеной и Загороднева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усельский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л. Гусельская 6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чный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Чайковского угол ул.Панфило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нание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Некрасова/Мичури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асноармейский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Полковая 1-Б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чевой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городная угол ул.Лучев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беда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Соколовая 44/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итехнический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Комсомольский пр-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ковой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Лунная 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летарский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Огородная-6-я Нагорн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гачевский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Пугачевский пр-д и ул.Высок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кторный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Чернышевского 1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котовский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Южная 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лнечный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гол Батавина и Топольчанск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дион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Энтузиастов  ст-н Волг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хстекло</w:t>
                  </w:r>
                </w:p>
              </w:tc>
              <w:tc>
                <w:tcPr>
                  <w:tcW w:w="4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 Строителей 29А</w:t>
                  </w:r>
                </w:p>
              </w:tc>
            </w:tr>
          </w:tbl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 работ 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технического освидетельствования строительной части:</w:t>
            </w:r>
          </w:p>
          <w:p>
            <w:pPr>
              <w:pStyle w:val="Normal"/>
              <w:rPr/>
            </w:pPr>
            <w:r>
              <w:rPr/>
              <w:t>1. Анализ технической документации (планы, разрезы здания ТП, чертежи металлоконструкций, данные о покрытиях стен, пола, потолка, годовые планы капитального и текущего ремонтов здания ТП (РП)).</w:t>
            </w:r>
          </w:p>
          <w:p>
            <w:pPr>
              <w:pStyle w:val="Normal"/>
              <w:rPr/>
            </w:pPr>
            <w:r>
              <w:rPr/>
              <w:t>2.  Обследование зданий ТП (РП)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фундаменты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стены, перегородки, перемычки, двери, ворота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полы;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несущие конструкции покрыти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ограждающие конструкции покрыти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кровля. </w:t>
            </w:r>
          </w:p>
          <w:p>
            <w:pPr>
              <w:pStyle w:val="Normal"/>
              <w:rPr/>
            </w:pPr>
            <w:r>
              <w:rPr/>
              <w:t>3. Анализ результатов обследования, оценка технического состояния здания ТП (РП).</w:t>
            </w:r>
          </w:p>
          <w:p>
            <w:pPr>
              <w:pStyle w:val="Normal"/>
              <w:rPr/>
            </w:pPr>
            <w:r>
              <w:rPr/>
              <w:t>4.  Выполнение отчетной документации по проведенному обследованию ТП (РП).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74.90.15.120</w:t>
            </w:r>
          </w:p>
        </w:tc>
      </w:tr>
      <w:tr>
        <w:trPr>
          <w:trHeight w:val="291" w:hRule="atLeast"/>
        </w:trPr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90.32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2 120 602,00 рублей (два миллиона сто двадцать тысяч шестьсот два рубля 00 копеек), включая таможенные и другие обязательные платежи и все налоги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1.04.2016 г. – 31.10.2016 г. в строгом соответствии с планом-графиком освидетельствов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7.02.2016 года до 16:00 10.03.2016 года по адресу:                           г. Саратов, ул. Белоглинская, 40, каб. № 343, с 9.00 до 16.00 часов, обед с 12.00 до 13.00 часов (по рабочим дням) 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процентов от начальной (максимальной) цены договора -                       106 030,10 рублей (сто шесть тысяч тридцать рублей 10 копеек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Обеспечение заявки на участие в открытом одноэтапном конкурсе на право заключения договора подряда </w:t>
            </w:r>
            <w:r>
              <w:rPr>
                <w:rFonts w:eastAsia="Calibri"/>
                <w:sz w:val="22"/>
                <w:szCs w:val="22"/>
              </w:rPr>
              <w:t>на выполнение работ по техническому освидетельствованию строительной части зданий ТП и РП</w:t>
            </w:r>
            <w:r>
              <w:rPr>
                <w:sz w:val="22"/>
                <w:szCs w:val="22"/>
              </w:rPr>
              <w:t xml:space="preserve"> (на сайте Заказчика № 65-16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bCs/>
                <w:spacing w:val="-2"/>
                <w:w w:val="102"/>
                <w:sz w:val="22"/>
                <w:szCs w:val="22"/>
              </w:rPr>
              <w:t>БИК 046311649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процентов от начальной (максимальной) цены договора –                   636 180,60 рублей (шестьсот тридцать шесть тысяч сто восемьдесят рублей 60 копеек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а обеспечения: независимая гарантия или залог денежных средст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Обеспечение исполнения договора подряда </w:t>
            </w:r>
            <w:r>
              <w:rPr>
                <w:rFonts w:eastAsia="Calibri"/>
                <w:sz w:val="22"/>
                <w:szCs w:val="22"/>
              </w:rPr>
              <w:t>на выполнение работ по периодическому техническому освидетельствованию строительной части зданий ТП и РП</w:t>
            </w:r>
            <w:r>
              <w:rPr>
                <w:sz w:val="22"/>
                <w:szCs w:val="22"/>
              </w:rPr>
              <w:t xml:space="preserve"> (на сайте Заказчика № 65-16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rPr>
                <w:bCs/>
                <w:spacing w:val="-2"/>
                <w:w w:val="102"/>
                <w:sz w:val="22"/>
                <w:szCs w:val="22"/>
              </w:rPr>
            </w:pPr>
            <w:r>
              <w:rPr>
                <w:bCs/>
                <w:spacing w:val="-2"/>
                <w:w w:val="102"/>
                <w:sz w:val="22"/>
                <w:szCs w:val="22"/>
              </w:rPr>
              <w:t>БИК 046311649</w:t>
            </w:r>
          </w:p>
          <w:p>
            <w:pPr>
              <w:pStyle w:val="Normal"/>
              <w:rPr>
                <w:rFonts w:eastAsia="Calibri"/>
                <w:bCs/>
                <w:color w:val="FF0000"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rFonts w:eastAsia="Calibri"/>
                <w:bCs/>
                <w:color w:val="FF0000"/>
                <w:spacing w:val="-2"/>
                <w:w w:val="102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начала приема заявок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02.2016 г.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ата и время окончания срока подачи заявок (время московское)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0.03.2016 г. 16:00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каб. 324  11.03</w:t>
            </w:r>
            <w:r>
              <w:rPr>
                <w:rFonts w:eastAsia="Calibri"/>
                <w:sz w:val="22"/>
                <w:szCs w:val="22"/>
              </w:rPr>
              <w:t xml:space="preserve">.2016 г. 14:00 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рассмотрения заявок (время московское)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каб. 324  15.03</w:t>
            </w:r>
            <w:r>
              <w:rPr>
                <w:rFonts w:eastAsia="Calibri"/>
                <w:sz w:val="22"/>
                <w:szCs w:val="22"/>
              </w:rPr>
              <w:t>.2016 г. 14:00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каб. 324  17.03</w:t>
            </w:r>
            <w:r>
              <w:rPr>
                <w:rFonts w:eastAsia="Calibri"/>
                <w:sz w:val="22"/>
                <w:szCs w:val="22"/>
              </w:rPr>
              <w:t>.2016 г. 14:00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аз от проведения конкурса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 условия оплаты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100% </w:t>
            </w:r>
            <w:r>
              <w:rPr>
                <w:rFonts w:eastAsia="Calibri"/>
                <w:sz w:val="22"/>
                <w:szCs w:val="22"/>
              </w:rPr>
              <w:t>оплаты по факту выполненных работ в течение 60 (шестидесяти) дней с момента подписания Сторонами Акта о приемке выполненных работ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возможно перечисление денежных средств за выполненные работы </w:t>
            </w:r>
            <w:r>
              <w:rPr>
                <w:spacing w:val="-2"/>
                <w:w w:val="102"/>
                <w:sz w:val="22"/>
                <w:szCs w:val="22"/>
              </w:rPr>
              <w:t>помесячно, согласно План-графику освидетельствования строительной части ТП и РП (Приложение № 4)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в течение 60 (шестидесяти) дней с момента подписания Сторонами Акта о приемке выполненных работ на объект</w:t>
            </w:r>
            <w:r>
              <w:rPr>
                <w:spacing w:val="-2"/>
                <w:w w:val="102"/>
                <w:sz w:val="22"/>
                <w:szCs w:val="22"/>
              </w:rPr>
              <w:t>ы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.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ул.</w:t>
            </w:r>
            <w:r>
              <w:rPr>
                <w:sz w:val="22"/>
                <w:szCs w:val="22"/>
              </w:rPr>
              <w:t xml:space="preserve"> Белоглинская, 40, каб. № 343,                      с 9.00 до 16.00 часов, обед с 12.00 до 13.00 часов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spacing w:before="280" w:after="280"/>
      <w:jc w:val="left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i/>
      <w:iCs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4-02-28T16:54:00Z</cp:lastPrinted>
  <dcterms:modified xsi:type="dcterms:W3CDTF">2016-02-16T14:29:00Z</dcterms:modified>
  <cp:revision>36</cp:revision>
  <dc:subject/>
  <dc:title>ИЗВЕЩЕНИЕ</dc:title>
</cp:coreProperties>
</file>