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абот по техническому освидетельствованию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троительной части ТП и Р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6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autoSpaceDE w:val="false"/>
        <w:ind w:firstLine="570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3.1 договора, </w:t>
      </w:r>
      <w:r>
        <w:rPr>
          <w:spacing w:val="-2"/>
          <w:w w:val="102"/>
        </w:rPr>
        <w:t xml:space="preserve">провести техническое </w:t>
      </w:r>
      <w:r>
        <w:rPr>
          <w:rFonts w:eastAsia="Calibri"/>
        </w:rPr>
        <w:t>освидетельствование строительной части зданий трансформаторных подстанций (ТП) и  распределительных пунктов (РП),</w:t>
      </w:r>
      <w:r>
        <w:rPr>
          <w:color w:val="000000"/>
        </w:rPr>
        <w:t xml:space="preserve"> включающее в себя следующие виды работ:</w:t>
      </w:r>
    </w:p>
    <w:p>
      <w:pPr>
        <w:pStyle w:val="Normal"/>
        <w:rPr/>
      </w:pPr>
      <w:r>
        <w:rPr/>
        <w:t>Проведение технического освидетельствования строительной части:</w:t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>1. Анализ технической документации (планы, разрезы здания ТП, чертежи металлоконструкций, данные о покрытиях стен, пола, потолка, годовые планы капитального и текущего ремонтов здания ТП (РП))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2.  Обследование зданий ТП (РП)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- фундаменты;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- стены, перегородки, перемычки, двери, ворота;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 xml:space="preserve">- полы; 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- несущие конструкции покрытия;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- ограждающие конструкции покрытия;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 xml:space="preserve">- кровля. 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3. Анализ результатов обследования, оценка технического состояния здания ТП (РП).</w:t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>4. Выполнение отчетной документации по проведенному обследованию ТП (РП)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bookmarkStart w:id="0" w:name="sub_7591"/>
      <w:bookmarkEnd w:id="0"/>
      <w:r>
        <w:rPr>
          <w:color w:val="000000"/>
        </w:rPr>
        <w:t>1.2.Техническое заключение - является результатом технического освидетельствования строительной части зданий ТП и РП, и представляется Заказчику вместе с актом выполненных работ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1.3. </w:t>
      </w:r>
      <w:r>
        <w:rPr>
          <w:spacing w:val="-2"/>
          <w:w w:val="102"/>
          <w:lang w:val="zxx"/>
        </w:rPr>
        <w:t xml:space="preserve">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ведомости объемов работ (Приложение                      № 2), перечне ТП и РП, подлежащих техническому освидетельствованию (Приложение № 3),</w:t>
      </w:r>
      <w:r>
        <w:rPr/>
        <w:t xml:space="preserve"> </w:t>
      </w:r>
      <w:r>
        <w:rPr>
          <w:spacing w:val="-2"/>
          <w:w w:val="102"/>
        </w:rPr>
        <w:t>план- графике освидетельствования строительной части зданий ТП и РП (Приложение № 4)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bookmarkStart w:id="1" w:name="sub_7591"/>
      <w:bookmarkEnd w:id="1"/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/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20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апрел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ремонтной программы ЗАО «СПГЭС» на 2016 г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5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5) и составляет 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>- 100% оплаты по факту выполненных работ в течение 60 (шестидесяти) дней с момента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lang w:val="zxx"/>
        </w:rPr>
        <w:tab/>
        <w:t xml:space="preserve">- возможно перечисление денежных средств за выполненные работы </w:t>
      </w:r>
      <w:r>
        <w:rPr>
          <w:spacing w:val="-2"/>
          <w:w w:val="102"/>
        </w:rPr>
        <w:t>помесячно, согласно План-графику освидетельствования строительной части ТП и РП (Приложение № 4)</w:t>
      </w:r>
      <w:r>
        <w:rPr>
          <w:spacing w:val="-2"/>
          <w:w w:val="102"/>
          <w:lang w:val="zxx"/>
        </w:rPr>
        <w:t xml:space="preserve"> в течение 60 (шестидесяти) дней с момента подписания Сторонами Акта о приемке выполненных работ на объект</w:t>
      </w:r>
      <w:r>
        <w:rPr>
          <w:spacing w:val="-2"/>
          <w:w w:val="102"/>
        </w:rPr>
        <w:t>ы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1» апрел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31» октября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                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</w:rPr>
        <w:t xml:space="preserve"> в строгом соответствии с План-графиком освидетельствования строительной части ТП и РП (Приложение № 4)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принять выполненные работы, в порядке и сроки, установленные в Разделе </w:t>
      </w:r>
      <w:r>
        <w:rPr>
          <w:spacing w:val="-2"/>
          <w:w w:val="102"/>
        </w:rPr>
        <w:t xml:space="preserve">                      </w:t>
      </w:r>
      <w:r>
        <w:rPr>
          <w:spacing w:val="-2"/>
          <w:w w:val="102"/>
          <w:lang w:val="zxx"/>
        </w:rPr>
        <w:t>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</w:t>
      </w:r>
      <w:r>
        <w:rPr>
          <w:spacing w:val="-2"/>
          <w:w w:val="102"/>
        </w:rPr>
        <w:t xml:space="preserve"> предоставления </w:t>
      </w:r>
      <w:r>
        <w:rPr>
          <w:spacing w:val="-2"/>
          <w:w w:val="102"/>
          <w:lang w:val="zxx"/>
        </w:rPr>
        <w:t>Заказчиком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план-графика освидетельствования на 2016 г.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технической документации ТП и Р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Heading1"/>
        <w:ind w:left="5" w:right="0" w:hanging="0"/>
        <w:jc w:val="center"/>
        <w:rPr>
          <w:sz w:val="24"/>
          <w:szCs w:val="24"/>
        </w:rPr>
      </w:pPr>
      <w:bookmarkStart w:id="4" w:name="sub_213"/>
      <w:r>
        <w:rPr>
          <w:sz w:val="24"/>
          <w:szCs w:val="24"/>
        </w:rPr>
        <w:t>5. Обеспечение исполнения по договору</w:t>
      </w:r>
      <w:bookmarkEnd w:id="4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5.1. Условием заключения настоящего договора является предоставление Подрядчиком обеспечения исполнения договора на срок его действия. Обеспечение исполнения договора может быть предоставлено Заказчику в виде независимой гарантии или залога денежных средств, в том числе в форме вклада (депозита) в размере обеспечения исполнения договора.</w:t>
      </w:r>
    </w:p>
    <w:p>
      <w:pPr>
        <w:pStyle w:val="Normal"/>
        <w:ind w:firstLine="708"/>
        <w:jc w:val="both"/>
        <w:rPr/>
      </w:pPr>
      <w:r>
        <w:rPr/>
        <w:t>Размер обеспечения исполнения договора устанавливается в размере                                   636 180,60 рублей (шестьсот тридцать шесть тысяч сто восемьдесят рублей 60 копеек), составляющем 30 % начальной (максимальной) цены договора, установленной конкурсной документацией.</w:t>
      </w:r>
    </w:p>
    <w:p>
      <w:pPr>
        <w:pStyle w:val="Normal"/>
        <w:ind w:firstLine="708"/>
        <w:jc w:val="both"/>
        <w:rPr/>
      </w:pPr>
      <w:r>
        <w:rPr/>
        <w:t>5.2. В случае продления срока выполнения работ по настоящему договору Подрядчик обязуется в срок не позднее, чем 10 (десять) дней передать Заказчику дополнительное обеспечение независимой гарантии или дополнительные денежные средства в обеспечение исполнения настоящего договора, в том числе в форме вклада (депозита).</w:t>
      </w:r>
    </w:p>
    <w:p>
      <w:pPr>
        <w:pStyle w:val="Normal"/>
        <w:ind w:firstLine="708"/>
        <w:jc w:val="both"/>
        <w:rPr/>
      </w:pPr>
      <w:r>
        <w:rPr/>
        <w:t>5.3. В случае,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его обязательств по договору, соответствующий Подрядчик обязуется в течение 10 (десяти) банковских дней с момента, когда соответствующее обеспечение исполнения обязательств по договору перестало действовать предоставить Заказчику иное (новое) надлежащее обеспечение договора на тех же условиях и в том же размере, которые указаны в настоящей статье договора.</w:t>
      </w:r>
    </w:p>
    <w:p>
      <w:pPr>
        <w:pStyle w:val="Normal"/>
        <w:ind w:firstLine="708"/>
        <w:jc w:val="both"/>
        <w:rPr/>
      </w:pPr>
      <w:r>
        <w:rPr/>
        <w:t>5.4. Уплата Подрядчиком неустойки или применение иной формы ответственности не освобождает его от исполнения обязательств по настоящему договору.</w:t>
      </w:r>
    </w:p>
    <w:p>
      <w:pPr>
        <w:pStyle w:val="Normal"/>
        <w:ind w:firstLine="708"/>
        <w:jc w:val="both"/>
        <w:rPr/>
      </w:pPr>
      <w:r>
        <w:rPr/>
        <w:t>5.5. Обеспечение исполнения договора удерживается Заказчиком в случае неисполнения Подрядчиком обязательств по настоящему договору.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5.6. В случае не предоставления Подрядчиком такого обеспечения в указанный срок, настоящий договор считается расторгнутым в связи с отказом Подрядчика от его исполнения.</w:t>
      </w:r>
    </w:p>
    <w:p>
      <w:pPr>
        <w:pStyle w:val="Style22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6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</w:t>
      </w:r>
      <w:r>
        <w:rPr>
          <w:spacing w:val="-2"/>
          <w:w w:val="102"/>
        </w:rPr>
        <w:t xml:space="preserve"> и сметную документацию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Заказчик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 xml:space="preserve"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</w:t>
      </w:r>
      <w:r>
        <w:rPr>
          <w:spacing w:val="-2"/>
          <w:w w:val="102"/>
        </w:rPr>
        <w:t xml:space="preserve">                 </w:t>
      </w:r>
      <w:r>
        <w:rPr>
          <w:spacing w:val="-2"/>
          <w:w w:val="102"/>
          <w:lang w:val="zxx"/>
        </w:rPr>
        <w:t xml:space="preserve">в п. 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autoSpaceDE w:val="false"/>
        <w:ind w:left="-284" w:right="-88" w:firstLine="992"/>
        <w:jc w:val="both"/>
        <w:rPr>
          <w:spacing w:val="-2"/>
          <w:w w:val="102"/>
        </w:rPr>
      </w:pPr>
      <w:r>
        <w:rPr>
          <w:spacing w:val="-2"/>
          <w:w w:val="102"/>
        </w:rPr>
        <w:t>7.6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7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9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,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лан-графика освидетельствования строительной части здания (согласно Приложению № 4) в срок более 5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9.3.4. Договор может быть расторгнут Заказчиком в случаях, предусмотренных подпунктом 9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но не выполненного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                                            </w:t>
      </w:r>
      <w:r>
        <w:rPr>
          <w:spacing w:val="-2"/>
          <w:w w:val="102"/>
          <w:lang w:val="zxx"/>
        </w:rPr>
        <w:t>10 (десяти)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10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Ведомость объемов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еречень ТП и РП, подлежащих техническому освидетельств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график освидетельствования строительной части зданий ТП и РП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rPr/>
      </w:pPr>
      <w:r>
        <w:rPr>
          <w:i/>
          <w:spacing w:val="-2"/>
          <w:w w:val="102"/>
          <w:sz w:val="20"/>
          <w:szCs w:val="20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Приложение №1 к договору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 xml:space="preserve">на выполнение  работ по техническому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освидетельствованию строительной части ТП и РП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от «___»__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на выполнение работ по периодическому техническому освидетельствованию</w:t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 </w:t>
      </w:r>
      <w:r>
        <w:rPr>
          <w:b/>
          <w:sz w:val="22"/>
          <w:szCs w:val="22"/>
          <w:lang w:eastAsia="ru-RU"/>
        </w:rPr>
        <w:t>строительной части зданий ТП и РП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908"/>
      </w:tblGrid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монтная программа ЗАО «СПГЭС» на 2016 г. 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ансформаторные подстанции (ТП) и распределительные пункты (РП) (приложение №2)    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и объем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хнического освидетельствования строительной част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Анализ технической документации (планы, разрезы здания ТП, чертежи металлоконструкций, данные о покрытиях стен, пола, потолка, годовые планы капитального и текущего ремонтов здания ТП (РП)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Обследование зданий ТП (РП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фундамент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стены, перегородки, перемычки, двери, ворот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- полы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несущие конструкции покрыт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ограждающие конструкции покрыт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- кровля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Анализ результатов обследования, оценка технического состояния здания ТП (РП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Выполнение отчетной документации по проведенному обследованию ТП (РП)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график освидетельствования на 2016 г. (Приложение № 4)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Техническая документация ТП и РП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 проведению работ может быть допущена только специализированная организация, имеющая свидетельство СРО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орма технического заключения должна быть согласована с                                   Нижне-Волжским Управлением Ростехнадзора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и проведении обследования руководствоваться СП-13-102-2003.   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в строгом соответствии с планом-графиком освидетельствования строительной части заказчика с 01.04.2016 - 31.10.2016 гг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выполнения работ Подрядчик предоставляет Заказчику акт выполненных работ и техническое заключение о состоянии объек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0"/>
          <w:szCs w:val="20"/>
          <w:lang w:eastAsia="ru-RU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Приложение №2 к договору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 xml:space="preserve">на выполнение  работ по техническому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освидетельствованию строительной части ТП и РП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от «___»____________2016 г.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229" w:leader="none"/>
          <w:tab w:val="left" w:pos="5940" w:leader="none"/>
          <w:tab w:val="right" w:pos="9920" w:leader="none"/>
        </w:tabs>
        <w:ind w:firstLine="561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>ВЕДОМОСТЬ ОБЪЕМОВ РАБОТ</w:t>
      </w:r>
    </w:p>
    <w:tbl>
      <w:tblPr>
        <w:tblW w:w="94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980"/>
        <w:gridCol w:w="1180"/>
        <w:gridCol w:w="1220"/>
        <w:gridCol w:w="1600"/>
      </w:tblGrid>
      <w:tr>
        <w:trPr>
          <w:trHeight w:val="615" w:hRule="atLeast"/>
        </w:trPr>
        <w:tc>
          <w:tcPr>
            <w:tcW w:w="943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ведение технического освидетельствования строительной части зданий ТП и РП (164 шт.)</w:t>
            </w:r>
          </w:p>
        </w:tc>
      </w:tr>
      <w:tr>
        <w:trPr>
          <w:trHeight w:val="255" w:hRule="atLeast"/>
        </w:trPr>
        <w:tc>
          <w:tcPr>
            <w:tcW w:w="4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.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33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инженерных обследований строительных конструкций одноэтажных зданий при высоте здания до 4 м (I категория сложности работ, I категория сложности здания): Обследование ТП и РП (средний объем здания 5,6х10х3,6=201,6 м3)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инженерных обследований строительных конструкций одноэтажных зданий при высоте здания до 4 м (I категория сложности работ, I категория сложности здания): Преддоговорные работы 8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обмерных работ для одноэтажных зданий при высоте здания до 4 м (I категория сложности работ, I категория сложности здания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обмерных работ для одноэтажных зданий при высоте здания до 4 м (I категория сложности работ, I категория сложности здания): Преддоговорные работы 6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229" w:leader="none"/>
          <w:tab w:val="left" w:pos="5940" w:leader="none"/>
          <w:tab w:val="right" w:pos="9920" w:leader="none"/>
        </w:tabs>
        <w:ind w:firstLine="561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229" w:leader="none"/>
          <w:tab w:val="left" w:pos="5940" w:leader="none"/>
          <w:tab w:val="right" w:pos="9920" w:leader="none"/>
        </w:tabs>
        <w:ind w:firstLine="561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36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9"/>
        <w:gridCol w:w="5009"/>
      </w:tblGrid>
      <w:tr>
        <w:trPr>
          <w:trHeight w:val="1140" w:hRule="atLeast"/>
        </w:trPr>
        <w:tc>
          <w:tcPr>
            <w:tcW w:w="5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0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Приложение №3 к договору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 xml:space="preserve">на выполнение  работ по техническому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освидетельствованию строительной части ТП и РП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от «___»____________2016 г.</w:t>
      </w:r>
    </w:p>
    <w:p>
      <w:pPr>
        <w:pStyle w:val="Normal"/>
        <w:ind w:firstLine="56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536"/>
        <w:gridCol w:w="3904"/>
        <w:gridCol w:w="1340"/>
        <w:gridCol w:w="1276"/>
      </w:tblGrid>
      <w:tr>
        <w:trPr>
          <w:trHeight w:val="300" w:hRule="atLeast"/>
        </w:trPr>
        <w:tc>
          <w:tcPr>
            <w:tcW w:w="979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Перечень ТП и РП, подлежащих техническому освидетельствованию в 2016 г.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ТП, наименование РП</w:t>
            </w:r>
          </w:p>
        </w:tc>
        <w:tc>
          <w:tcPr>
            <w:tcW w:w="39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Адрес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участ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РЭС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рубина уг. Рахо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дищева уг. пр. Киро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чурина уг. М.Горьког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хова 13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ервомайская 83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адского, 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жно-Зеленая, 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5-я Дачна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-я Дачная пл.Маяк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сковская, 3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-я Нагорная уг.Манежно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спийская, 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коловая уг. М.Горьког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.Горького уг. Кутяко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акко-Ванцетти уг. Чапаева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я Дачная ул. Украинская уг.  Добряковс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3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. Строителей 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6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ысогорская уг.6 Нагорного пр-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7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летарская уг.Смоленско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1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верская 3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-й Северный пос.Чкалова 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4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й квартал Ламповая 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5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-я Дачная пл Березк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-й квартал Бульварная 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. Строителей 13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8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страханская 6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рымский пр. 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3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сомольский пос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9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рымская 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8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ермонтова, 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7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Ново-Астраханская уг. 5-го Нагор. пр-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1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й Придорожный пр-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3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изводственная 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7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я Прокатная 21 школа 1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Тверская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9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олгоградская 2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9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приянова 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8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бочая уг. Пугачевско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9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бочая уг. 4-го Красного туп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3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аперная 5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5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ул. Гвардейска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.Елшанская уг. Таганрогско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1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во-Астраханская уг. 7-й Нагорно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3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-й Нагорный пр-д между 1-й Пионер. и Огород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6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воузенская уг 2-го Детского пр-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1</w:t>
            </w:r>
          </w:p>
        </w:tc>
        <w:tc>
          <w:tcPr>
            <w:tcW w:w="3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ородная, 3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4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хова 1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5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угачевская/Посадског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7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ульская, 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1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мска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9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.Казачья 6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угачевская 80 уг. Вавило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5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леная 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9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страханская 57 уг.Слоно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8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ткарская  между 2-й Садовой и Новоузенско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3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лонова  между Ст.Разина и Университетско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3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имическая, 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2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я Гуселк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2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сенняя 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3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сенняя 4/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4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сенняя 12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-й Соколовогорский пр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-й Соколовогорский пр/Бакинска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сенняя 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й Соколовогорский пр 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8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ул. Прудная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й Акмолинский пр-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унная уг. Матросско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5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тонова 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8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дународная 28 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3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туденая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3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вардейская 1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ензенская 29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0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рный пер. 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3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омоносова 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4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городнего 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7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есная 3 уг. 2-го Совхозного пр-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2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речная 29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2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й Студеной пр. 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5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дународная 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8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екская 106 б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ра 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8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жная, 3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вказкая уг. Пономаре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авказкий пр.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арнаульская 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8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вилова уг. Астраханско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3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хова уг. Белоглинско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5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логлинская 52/70 уг. Хользуно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7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гистральная уг. 3-й Степно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6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ирова 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2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унная 25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3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чурина уг. Рахо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5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рубина уг. Пугачевско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3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ровая 13-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9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льская уг. 2-го Соколового туп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3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угачевская между Казачей и Вавило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7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Шелковичная 65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8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елезнодорожная между Посадского и Заруби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0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.Казачья уг. Вольско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1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ахметьевская уг. Рахо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2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ехурдина 28б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3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.Садовая уг. Московско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4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вашина  уг .3-го Проез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5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олгоградская 12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6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приянова 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8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я Поперечная уг. 5-й Лин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9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польчанская 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0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архова 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1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атавина 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2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атавина 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4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Чехова 4а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5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винцовая 5/15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6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хова 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7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приянова 16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8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льничная 7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2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-я Дачная пл. Лени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3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елезнодорожная уг. Б.Горно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6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-я Дачная ул. Гвардейска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0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ардина 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4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аркина 19/37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5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. Строителей 3-й Московский пр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0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во-Астраханское шоссе 83-8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4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3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приянова 7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4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городная 31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5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л. Чехова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80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унная уг. Делово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6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фимцева 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8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-Зеленая 11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9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ллеровская-1Лучевой пр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2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йская 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3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йская 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5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. Дачный ул. Мелиоратор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4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рянская уг 2-го Брянского туп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14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-я Московский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0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дищева 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1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страханская уг. Вавило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4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рымская 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5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рымская 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0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Барнаульская  7 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4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К САЗ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4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-й Масленников пр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64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БОЧАЯ 1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70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ульская, 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азовый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курский тр.-Хлебозавод №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логлинский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улошного, 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ровой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Буровая - ул. З-я Степна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лгарь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рнышевского/Б.Садова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льский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гол Студеной и Загороднева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усельский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л. Гусельская 6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чный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Чайковского угол ул.Панфило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ние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Некрасова/Мичури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расноармейский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Полковая 1-Б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учевой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ородная угол ул.Лучево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беда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Соколовая 44/6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литехнический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й Комсомольский пр-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лковой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Лунная 4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летарский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Огородная-6-я Нагорна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угачевский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й Пугачевский пр-д и ул.Высока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кторный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Чернышевского 1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котовский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Южная 3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лнечный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гол Батавина и Топольчанска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адион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.Энтузиастов  ст-н Волг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хстекло</w:t>
            </w:r>
          </w:p>
        </w:tc>
        <w:tc>
          <w:tcPr>
            <w:tcW w:w="3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. Строителей 29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Приложение №4 к договору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 xml:space="preserve">на выполнение  работ по техническому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освидетельствованию строительной части ТП и РП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от «___»____________2016 г.</w:t>
      </w:r>
    </w:p>
    <w:p>
      <w:pPr>
        <w:pStyle w:val="Normal"/>
        <w:ind w:firstLine="56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  <w:lang w:eastAsia="ru-RU"/>
        </w:rPr>
        <w:t>План - график освидетельствования строительной части ТП и РП на 2016 г.</w:t>
      </w:r>
    </w:p>
    <w:tbl>
      <w:tblPr>
        <w:tblW w:w="11483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10"/>
        <w:gridCol w:w="708"/>
        <w:gridCol w:w="567"/>
        <w:gridCol w:w="1355"/>
        <w:gridCol w:w="1339"/>
        <w:gridCol w:w="1276"/>
        <w:gridCol w:w="709"/>
        <w:gridCol w:w="999"/>
        <w:gridCol w:w="822"/>
        <w:gridCol w:w="798"/>
        <w:gridCol w:w="924"/>
        <w:gridCol w:w="709"/>
      </w:tblGrid>
      <w:tr>
        <w:trPr>
          <w:trHeight w:val="279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№</w:t>
            </w:r>
          </w:p>
          <w:p>
            <w:pPr>
              <w:pStyle w:val="Normal"/>
              <w:ind w:left="-250" w:firstLine="250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участка</w:t>
            </w:r>
          </w:p>
        </w:tc>
        <w:tc>
          <w:tcPr>
            <w:tcW w:w="10916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 xml:space="preserve">                                                                                                                   </w:t>
            </w:r>
            <w:r>
              <w:rPr>
                <w:color w:val="000000"/>
                <w:sz w:val="14"/>
                <w:szCs w:val="14"/>
                <w:lang w:eastAsia="ru-RU"/>
              </w:rPr>
              <w:t>Номер ТП, название РП</w:t>
            </w:r>
          </w:p>
        </w:tc>
      </w:tr>
      <w:tr>
        <w:trPr>
          <w:trHeight w:val="352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январь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февраль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март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апрель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май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июнь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июль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август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ентябрь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6" w:leader="none"/>
              </w:tabs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ктябрь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0" w:leader="none"/>
              </w:tabs>
              <w:ind w:hanging="211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оябрь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декабрь</w:t>
            </w:r>
          </w:p>
        </w:tc>
      </w:tr>
      <w:tr>
        <w:trPr>
          <w:trHeight w:val="332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расноармейский</w:t>
            </w:r>
          </w:p>
        </w:tc>
        <w:tc>
          <w:tcPr>
            <w:tcW w:w="13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5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8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22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Дачный</w:t>
            </w:r>
          </w:p>
        </w:tc>
        <w:tc>
          <w:tcPr>
            <w:tcW w:w="8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93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7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4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4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3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3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eastAsia="ru-RU"/>
              </w:rPr>
            </w:pPr>
            <w:r>
              <w:rPr>
                <w:color w:val="FF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Полковой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8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eastAsia="ru-RU"/>
              </w:rPr>
            </w:pPr>
            <w:r>
              <w:rPr>
                <w:color w:val="FF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eastAsia="ru-RU"/>
              </w:rPr>
            </w:pPr>
            <w:r>
              <w:rPr>
                <w:color w:val="FF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eastAsia="ru-RU"/>
              </w:rPr>
            </w:pPr>
            <w:r>
              <w:rPr>
                <w:color w:val="FF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2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eastAsia="ru-RU"/>
              </w:rPr>
            </w:pPr>
            <w:r>
              <w:rPr>
                <w:color w:val="FF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56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8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  <w:lang w:eastAsia="ru-RU"/>
              </w:rPr>
            </w:pPr>
            <w:r>
              <w:rPr>
                <w:color w:val="FF0000"/>
                <w:sz w:val="14"/>
                <w:szCs w:val="14"/>
                <w:lang w:eastAsia="ru-RU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0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11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eastAsia="ru-RU"/>
              </w:rPr>
            </w:pPr>
            <w:r>
              <w:rPr>
                <w:color w:val="FF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Пугачевск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eastAsia="ru-RU"/>
              </w:rPr>
            </w:pPr>
            <w:r>
              <w:rPr>
                <w:color w:val="FF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16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eastAsia="ru-RU"/>
              </w:rPr>
            </w:pPr>
            <w:r>
              <w:rPr>
                <w:color w:val="FF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63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eastAsia="ru-RU"/>
              </w:rPr>
            </w:pPr>
            <w:r>
              <w:rPr>
                <w:color w:val="FF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4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eastAsia="ru-RU"/>
              </w:rPr>
            </w:pPr>
            <w:r>
              <w:rPr>
                <w:color w:val="FF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6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eastAsia="ru-RU"/>
              </w:rPr>
            </w:pPr>
            <w:r>
              <w:rPr>
                <w:color w:val="FF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6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9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0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8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1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8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11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4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421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eastAsia="ru-RU"/>
              </w:rPr>
            </w:pPr>
            <w:r>
              <w:rPr>
                <w:color w:val="FF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Знание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Белоглинс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  <w:lang w:eastAsia="ru-RU"/>
              </w:rPr>
            </w:pPr>
            <w:r>
              <w:rPr>
                <w:color w:val="FF0000"/>
                <w:sz w:val="14"/>
                <w:szCs w:val="14"/>
                <w:lang w:eastAsia="ru-RU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Победа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Реакторны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eastAsia="ru-RU"/>
              </w:rPr>
            </w:pPr>
            <w:r>
              <w:rPr>
                <w:color w:val="FF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eastAsia="ru-RU"/>
              </w:rPr>
            </w:pPr>
            <w:r>
              <w:rPr>
                <w:color w:val="FF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Политехническ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eastAsia="ru-RU"/>
              </w:rPr>
            </w:pPr>
            <w:r>
              <w:rPr>
                <w:color w:val="FF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Волг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2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eastAsia="ru-RU"/>
              </w:rPr>
            </w:pPr>
            <w:r>
              <w:rPr>
                <w:color w:val="FF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3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eastAsia="ru-RU"/>
              </w:rPr>
            </w:pPr>
            <w:r>
              <w:rPr>
                <w:color w:val="FF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eastAsia="ru-RU"/>
              </w:rPr>
            </w:pPr>
            <w:r>
              <w:rPr>
                <w:color w:val="FF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 xml:space="preserve">                                           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тадион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424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91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63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43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57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27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5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7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7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21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430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64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39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7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425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eastAsia="ru-RU"/>
              </w:rPr>
            </w:pPr>
            <w:r>
              <w:rPr>
                <w:color w:val="FF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9"/>
                <w:szCs w:val="9"/>
                <w:lang w:eastAsia="ru-RU"/>
              </w:rPr>
            </w:pPr>
            <w:r>
              <w:rPr>
                <w:color w:val="000000"/>
                <w:sz w:val="9"/>
                <w:szCs w:val="9"/>
                <w:lang w:eastAsia="ru-RU"/>
              </w:rPr>
              <w:t>Пролетарский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eastAsia="ru-RU"/>
              </w:rPr>
            </w:pPr>
            <w:r>
              <w:rPr>
                <w:color w:val="FF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7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eastAsia="ru-RU"/>
              </w:rPr>
            </w:pPr>
            <w:r>
              <w:rPr>
                <w:color w:val="FF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9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eastAsia="ru-RU"/>
              </w:rPr>
            </w:pPr>
            <w:r>
              <w:rPr>
                <w:color w:val="FF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Базовы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37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eastAsia="ru-RU"/>
              </w:rPr>
            </w:pPr>
            <w:r>
              <w:rPr>
                <w:color w:val="FF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4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Бурово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4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eastAsia="ru-RU"/>
              </w:rPr>
            </w:pPr>
            <w:r>
              <w:rPr>
                <w:color w:val="FF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12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eastAsia="ru-RU"/>
              </w:rPr>
            </w:pPr>
            <w:r>
              <w:rPr>
                <w:color w:val="FF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7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82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2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7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олнечный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9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3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Гусельс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6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3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25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3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2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2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3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76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76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9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2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3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76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8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Техстекло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26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87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8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16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25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Вольский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98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eastAsia="ru-RU"/>
              </w:rPr>
            </w:pPr>
            <w:r>
              <w:rPr>
                <w:color w:val="FF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1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56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eastAsia="ru-RU"/>
              </w:rPr>
            </w:pPr>
            <w:r>
              <w:rPr>
                <w:color w:val="FF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4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41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eastAsia="ru-RU"/>
              </w:rPr>
            </w:pPr>
            <w:r>
              <w:rPr>
                <w:color w:val="FF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eastAsia="ru-RU"/>
              </w:rPr>
            </w:pPr>
            <w:r>
              <w:rPr>
                <w:color w:val="FF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eastAsia="ru-RU"/>
              </w:rPr>
            </w:pPr>
            <w:r>
              <w:rPr>
                <w:color w:val="FF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0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eastAsia="ru-RU"/>
              </w:rPr>
            </w:pPr>
            <w:r>
              <w:rPr>
                <w:color w:val="FF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eastAsia="ru-RU"/>
              </w:rPr>
            </w:pPr>
            <w:r>
              <w:rPr>
                <w:color w:val="FF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82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Рокотовский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71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59</w:t>
            </w:r>
          </w:p>
        </w:tc>
        <w:tc>
          <w:tcPr>
            <w:tcW w:w="8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Луче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3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0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8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1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5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  <w:lang w:eastAsia="ru-RU"/>
              </w:rPr>
            </w:pPr>
            <w:r>
              <w:rPr>
                <w:color w:val="FF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1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6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7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Ctext1">
    <w:name w:val="c-text1"/>
    <w:qFormat/>
    <w:rPr>
      <w:vanish w:val="fals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50:00Z</dcterms:created>
  <dc:creator>IgnatovaN</dc:creator>
  <dc:description/>
  <cp:keywords/>
  <dc:language>en-US</dc:language>
  <cp:lastModifiedBy>Sheremetieva Irina Vladimirovna</cp:lastModifiedBy>
  <cp:lastPrinted>2016-02-16T16:14:00Z</cp:lastPrinted>
  <dcterms:modified xsi:type="dcterms:W3CDTF">2016-02-16T13:16:00Z</dcterms:modified>
  <cp:revision>114</cp:revision>
  <dc:subject/>
  <dc:title>Договор купли-продажи оборудования</dc:title>
</cp:coreProperties>
</file>